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327" w:hanging="0"/>
        <w:jc w:val="both"/>
        <w:rPr/>
      </w:pPr>
      <w:r>
        <w:rPr>
          <w:rFonts w:cs="Verdena" w:ascii="Verdena" w:hAnsi="Verdena"/>
          <w:b/>
          <w:bCs/>
          <w:sz w:val="28"/>
          <w:szCs w:val="28"/>
          <w:u w:val="single"/>
        </w:rPr>
        <w:t>POWER TO EXAMINE THE ACCUSED UNDER SECTION 313 OF THE CODE OF CRIMINAL PROCEDURE</w:t>
      </w:r>
    </w:p>
    <w:p>
      <w:pPr>
        <w:pStyle w:val="Normal"/>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bookmarkStart w:id="0" w:name="p_17"/>
      <w:bookmarkEnd w:id="0"/>
      <w:r>
        <w:rPr>
          <w:rFonts w:cs="Verdena" w:ascii="Verdena" w:hAnsi="Verdena"/>
        </w:rPr>
        <w:tab/>
        <w:t xml:space="preserve">The power to examine the accused is provided in Section 313 Cr.P.C., 1973 (Section 342 of the Code of 1898) which reads as under:- </w:t>
      </w:r>
    </w:p>
    <w:p>
      <w:pPr>
        <w:pStyle w:val="TextBody"/>
        <w:spacing w:lineRule="auto" w:line="360"/>
        <w:ind w:right="-340" w:hanging="0"/>
        <w:jc w:val="both"/>
        <w:rPr/>
      </w:pPr>
      <w:bookmarkStart w:id="1" w:name="p_18"/>
      <w:bookmarkEnd w:id="1"/>
      <w:r>
        <w:rPr>
          <w:rFonts w:cs="Verdena" w:ascii="Verdena" w:hAnsi="Verdena"/>
        </w:rPr>
        <w:t>“</w:t>
      </w:r>
      <w:r>
        <w:rPr>
          <w:rFonts w:cs="Verdena" w:ascii="Verdena" w:hAnsi="Verdena"/>
          <w:b/>
          <w:bCs/>
        </w:rPr>
        <w:t xml:space="preserve">313. Power to examine the accused:- </w:t>
      </w:r>
      <w:r>
        <w:rPr>
          <w:rFonts w:cs="Verdena" w:ascii="Verdena" w:hAnsi="Verdena"/>
        </w:rPr>
        <w:t xml:space="preserve">(1) In every inquiry or trial, for the purpose of enabling the accused personally to explain any circumstances appearing in the evidence against him, the Court- </w:t>
      </w:r>
    </w:p>
    <w:p>
      <w:pPr>
        <w:pStyle w:val="TextBody"/>
        <w:spacing w:lineRule="auto" w:line="360"/>
        <w:jc w:val="both"/>
        <w:rPr/>
      </w:pPr>
      <w:bookmarkStart w:id="2" w:name="p_19"/>
      <w:bookmarkEnd w:id="2"/>
      <w:r>
        <w:rPr>
          <w:rFonts w:cs="Verdena" w:ascii="Verdena" w:hAnsi="Verdena"/>
        </w:rPr>
        <w:t xml:space="preserve">(a) may at any stage, without previously warning the accused put such questions to him as the Court considers necessary; </w:t>
      </w:r>
    </w:p>
    <w:p>
      <w:pPr>
        <w:pStyle w:val="TextBody"/>
        <w:spacing w:lineRule="auto" w:line="360"/>
        <w:jc w:val="both"/>
        <w:rPr/>
      </w:pPr>
      <w:bookmarkStart w:id="3" w:name="p_20"/>
      <w:bookmarkEnd w:id="3"/>
      <w:r>
        <w:rPr>
          <w:rFonts w:cs="Verdena" w:ascii="Verdena" w:hAnsi="Verdena"/>
        </w:rPr>
        <w:t xml:space="preserve">(b) shall, after the witnesses for the prosecution have been examined and before he is called on for his defence, question him generally on the case: </w:t>
      </w:r>
    </w:p>
    <w:p>
      <w:pPr>
        <w:pStyle w:val="TextBody"/>
        <w:spacing w:lineRule="auto" w:line="360"/>
        <w:jc w:val="both"/>
        <w:rPr/>
      </w:pPr>
      <w:bookmarkStart w:id="4" w:name="p_21"/>
      <w:bookmarkEnd w:id="4"/>
      <w:r>
        <w:rPr>
          <w:rFonts w:cs="Verdena" w:ascii="Verdena" w:hAnsi="Verdena"/>
        </w:rPr>
        <w:t xml:space="preserve">Provided that in a summons-case, where the Court has dispensed with the personal attendance of the accused, it may also dispense with his examination under clause (b). </w:t>
      </w:r>
    </w:p>
    <w:p>
      <w:pPr>
        <w:pStyle w:val="TextBody"/>
        <w:spacing w:lineRule="auto" w:line="360"/>
        <w:jc w:val="both"/>
        <w:rPr/>
      </w:pPr>
      <w:bookmarkStart w:id="5" w:name="p_22"/>
      <w:bookmarkEnd w:id="5"/>
      <w:r>
        <w:rPr>
          <w:rFonts w:cs="Verdena" w:ascii="Verdena" w:hAnsi="Verdena"/>
        </w:rPr>
        <w:t xml:space="preserve">(2) No oath shall be administered to the accused when he is examined under sub- section (1). </w:t>
      </w:r>
    </w:p>
    <w:p>
      <w:pPr>
        <w:pStyle w:val="TextBody"/>
        <w:spacing w:lineRule="auto" w:line="360"/>
        <w:jc w:val="both"/>
        <w:rPr/>
      </w:pPr>
      <w:bookmarkStart w:id="6" w:name="p_23"/>
      <w:bookmarkEnd w:id="6"/>
      <w:r>
        <w:rPr>
          <w:rFonts w:cs="Verdena" w:ascii="Verdena" w:hAnsi="Verdena"/>
        </w:rPr>
        <w:t xml:space="preserve">(3) The accused shall not render himself liable to punishment by refusing to answer such questions, or by giving false answers to them. </w:t>
      </w:r>
    </w:p>
    <w:p>
      <w:pPr>
        <w:pStyle w:val="TextBody"/>
        <w:spacing w:lineRule="auto" w:line="360"/>
        <w:jc w:val="both"/>
        <w:rPr/>
      </w:pPr>
      <w:bookmarkStart w:id="7" w:name="p_24"/>
      <w:bookmarkEnd w:id="7"/>
      <w:r>
        <w:rPr>
          <w:rFonts w:cs="Verdena" w:ascii="Verdena" w:hAnsi="Verdena"/>
        </w:rPr>
        <w:t xml:space="preserve">(4) The answers given by the accused may be taken into consideration in such inquiry or trial, and put in evidence for or against him in any other inquiry into, or trial for, any other offence which such answers may tend to show he has committed. </w:t>
      </w:r>
    </w:p>
    <w:p>
      <w:pPr>
        <w:pStyle w:val="TextBody"/>
        <w:spacing w:lineRule="auto" w:line="360"/>
        <w:jc w:val="both"/>
        <w:rPr/>
      </w:pPr>
      <w:bookmarkStart w:id="8" w:name="p_25"/>
      <w:bookmarkEnd w:id="8"/>
      <w:r>
        <w:rPr>
          <w:rFonts w:cs="Verdena" w:ascii="Verdena" w:hAnsi="Verdena"/>
        </w:rPr>
        <w:t>(5) The Court may take help of Prosecutor and Defence Counsel in preparing relevant questions which are to be put to the accused and the Court may permit filing of written statement by the accused as sufficient compliance of this section.”</w:t>
      </w:r>
    </w:p>
    <w:p>
      <w:pPr>
        <w:pStyle w:val="TextBody"/>
        <w:spacing w:lineRule="auto" w:line="36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 xml:space="preserve">There are two kinds of examination under Section 313 Cr.P.C. The first under Section 313(1) (a) Cr.P.C. relates to any stage of the inquiry or trial; while the second under Section 313(1) (b) Cr.P.C. takes place after the prosecution witnesses are examined and before the accused is called upon to enter upon his defence. The former is particular and optional; but the latter is general and mandatory. (See., </w:t>
      </w:r>
      <w:r>
        <w:rPr>
          <w:rFonts w:cs="Verdena" w:ascii="Verdena" w:hAnsi="Verdena"/>
          <w:b/>
          <w:bCs/>
          <w:i/>
          <w:iCs/>
        </w:rPr>
        <w:t>Nar Singh V. State of Haryana.,</w:t>
      </w:r>
      <w:r>
        <w:rPr>
          <w:rFonts w:cs="Verdena" w:ascii="Verdena" w:hAnsi="Verdena"/>
        </w:rPr>
        <w:t xml:space="preserve"> (2015) 1 SCC 496) </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bookmarkStart w:id="9" w:name="a_22"/>
      <w:bookmarkEnd w:id="9"/>
      <w:r>
        <w:rPr>
          <w:rFonts w:cs="Verdena" w:ascii="Verdena" w:hAnsi="Verdena"/>
        </w:rPr>
        <w:tab/>
        <w:t xml:space="preserve">In </w:t>
      </w:r>
      <w:r>
        <w:rPr>
          <w:rFonts w:cs="Verdena" w:ascii="Verdena" w:hAnsi="Verdena"/>
          <w:b/>
          <w:bCs/>
          <w:i/>
          <w:iCs/>
        </w:rPr>
        <w:t>Usha K. Pillai V. Raj K. Srinivas &amp; Ors.</w:t>
      </w:r>
      <w:r>
        <w:rPr>
          <w:rFonts w:cs="Verdena" w:ascii="Verdena" w:hAnsi="Verdena"/>
        </w:rPr>
        <w:t xml:space="preserve">, (1993) 3 SCC 208, the Court held that the Court is empowered by </w:t>
      </w:r>
      <w:bookmarkStart w:id="10" w:name="a_23"/>
      <w:bookmarkEnd w:id="10"/>
      <w:r>
        <w:rPr>
          <w:rFonts w:cs="Verdena" w:ascii="Verdena" w:hAnsi="Verdena"/>
        </w:rPr>
        <w:t xml:space="preserve">Section 313 (1) clause (a) to question the accused at any stage of the inquiry or trial; while </w:t>
      </w:r>
      <w:bookmarkStart w:id="11" w:name="a_24"/>
      <w:bookmarkEnd w:id="11"/>
      <w:r>
        <w:rPr>
          <w:rFonts w:cs="Verdena" w:ascii="Verdena" w:hAnsi="Verdena"/>
        </w:rPr>
        <w:t xml:space="preserve">Section 313(1) clause (b) obligates the Court to question the accused before he enters his defence on any circumstance appearing in prosecution evidence against him. </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b/>
          <w:bCs/>
          <w:u w:val="single"/>
        </w:rPr>
        <w:t>PURPOSE OF EXAMINATION UNDER SECTION 313</w:t>
      </w:r>
      <w:r>
        <w:rPr>
          <w:rFonts w:cs="Verdena" w:ascii="Verdena" w:hAnsi="Verdena"/>
          <w:b/>
          <w:bCs/>
        </w:rPr>
        <w:t xml:space="preserve"> </w:t>
      </w:r>
    </w:p>
    <w:p>
      <w:pPr>
        <w:pStyle w:val="Normal"/>
        <w:spacing w:lineRule="auto" w:line="360"/>
        <w:ind w:right="-327" w:hanging="0"/>
        <w:jc w:val="both"/>
        <w:rPr/>
      </w:pPr>
      <w:r>
        <w:rPr>
          <w:rFonts w:cs="Verdena" w:ascii="Verdena" w:hAnsi="Verdena"/>
        </w:rPr>
        <w:tab/>
        <w:t xml:space="preserve">Section 313 of the Code is intended to afford a person accused of a crime an opportunity to explain the circumstances appearing in evidence against him. Sub-section (1) of the section is in two parts: the first part empowers the court to put such questions to the accused as it considers necessary at any stage of the inquiry or trial whereas the second part imposes a duty and makes it imperative on the court to question him generally on the prosecution having completed the examination of its witnesses and before the accused is called on to enter upon his defence. </w:t>
      </w:r>
      <w:bookmarkStart w:id="12" w:name="a_61"/>
      <w:bookmarkEnd w:id="12"/>
      <w:r>
        <w:rPr>
          <w:rFonts w:cs="Verdena" w:ascii="Verdena" w:hAnsi="Verdena"/>
        </w:rPr>
        <w:t xml:space="preserve">Section 313 of the Code is a statutory provision and embodies the fundamental principle of fairness based on the maxim audi alteram partem. It is trite law that the attention of the accused must be specifically invited to inculpatory pieces of evidence or circumstances laid on record with a view to giving him an opportunity to offer an explanation if he chooses to do so. The section imposes a heavy duty on the court to take great care to ensure that the incriminating circumstances are put to the accused and his response solicited. The words </w:t>
      </w:r>
      <w:r>
        <w:rPr>
          <w:rFonts w:cs="Verdena" w:ascii="Verdena" w:hAnsi="Verdena"/>
          <w:i/>
          <w:iCs/>
        </w:rPr>
        <w:t>'shall question him'</w:t>
      </w:r>
      <w:r>
        <w:rPr>
          <w:rFonts w:cs="Verdena" w:ascii="Verdena" w:hAnsi="Verdena"/>
        </w:rPr>
        <w:t xml:space="preserve"> clearly bring out the mandatory character of the clause and cast an imperative duty on the court and confer a corresponding right on the accused to an opportunity to offer his explanation for such incriminating material appearing against him. It is, therefore, true that the purpose of the examination of the accused under </w:t>
      </w:r>
      <w:bookmarkStart w:id="13" w:name="a_621"/>
      <w:bookmarkEnd w:id="13"/>
      <w:r>
        <w:rPr>
          <w:rFonts w:cs="Verdena" w:ascii="Verdena" w:hAnsi="Verdena"/>
        </w:rPr>
        <w:t>Section 313 is to give the accused an opportunity to explain the incriminating material which has surfaced on record. The stage of examination of the accused under Clause (b) of Sub-section (1) of Section 313</w:t>
      </w:r>
      <w:bookmarkStart w:id="14" w:name="a_631"/>
      <w:bookmarkEnd w:id="14"/>
      <w:r>
        <w:rPr>
          <w:rFonts w:cs="Verdena" w:ascii="Verdena" w:hAnsi="Verdena"/>
        </w:rPr>
        <w:t xml:space="preserve"> reaches only after the witnesses for the prosecution have been examined and before the accused is called on to enter upon his defence. At the stage of closure of the prosecution evidence and before recording of statement under </w:t>
      </w:r>
      <w:bookmarkStart w:id="15" w:name="a_64"/>
      <w:bookmarkEnd w:id="15"/>
      <w:r>
        <w:rPr>
          <w:rFonts w:cs="Verdena" w:ascii="Verdena" w:hAnsi="Verdena"/>
        </w:rPr>
        <w:t>Section 313, the learned judge is not expected to evaluate the evidence for the purpose of deciding whether or not he should question the accused. After the Section 313</w:t>
      </w:r>
      <w:bookmarkStart w:id="16" w:name="a_651"/>
      <w:bookmarkEnd w:id="16"/>
      <w:r>
        <w:rPr>
          <w:rFonts w:cs="Verdena" w:ascii="Verdena" w:hAnsi="Verdena"/>
        </w:rPr>
        <w:t xml:space="preserve"> stage is over he has to hear the oral submissions, of counsel on the evidence adduced before pronouncing on the evidence. The learned trial judge is not expected before he examines the accused under </w:t>
      </w:r>
      <w:bookmarkStart w:id="17" w:name="a_66"/>
      <w:bookmarkEnd w:id="17"/>
      <w:r>
        <w:rPr>
          <w:rFonts w:cs="Verdena" w:ascii="Verdena" w:hAnsi="Verdena"/>
        </w:rPr>
        <w:t xml:space="preserve">Section 313  of the Code, to sift the evidence and pronounce on whether or not he would accept the evidence regarding any incriminating material to determine whether or not to examine the accused on that material. To do so would be to prejudge the evidence without hearing the prosecution under </w:t>
      </w:r>
      <w:bookmarkStart w:id="18" w:name="a_67"/>
      <w:bookmarkEnd w:id="18"/>
      <w:r>
        <w:rPr>
          <w:rFonts w:cs="Verdena" w:ascii="Verdena" w:hAnsi="Verdena"/>
        </w:rPr>
        <w:t xml:space="preserve">Section 314 of the Code. Therefore, no matter how weak or scanty the prosecution evidence is in regard to a certain incriminating material, it is the duty of the court to examine the accused and seek his explanation thereon. It is only after that stage is over that the oral arguments have to be heard before the judgment is rendered. It is only where the court finds that no incriminating material has surfaced that the accused may not be examined under </w:t>
      </w:r>
      <w:bookmarkStart w:id="19" w:name="a_681"/>
      <w:bookmarkEnd w:id="19"/>
      <w:r>
        <w:rPr>
          <w:rFonts w:cs="Verdena" w:ascii="Verdena" w:hAnsi="Verdena"/>
        </w:rPr>
        <w:t xml:space="preserve">Section 313 of the Code. If there is material against the accused he must be examined (Vide., </w:t>
      </w:r>
      <w:r>
        <w:rPr>
          <w:rFonts w:cs="Verdena" w:ascii="Verdena" w:hAnsi="Verdena"/>
          <w:b/>
          <w:bCs/>
          <w:i/>
          <w:iCs/>
        </w:rPr>
        <w:t>State Of Maharashtra V. Sukhdev Singh @ Sukha &amp; Ors.,</w:t>
      </w:r>
      <w:r>
        <w:rPr>
          <w:rFonts w:cs="Verdena" w:ascii="Verdena" w:hAnsi="Verdena"/>
        </w:rPr>
        <w:t xml:space="preserve"> AIR 1992 SC 2100 = 1992 CriLJ 3454)</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 xml:space="preserve">The Hon’ble Supreme Court of India in </w:t>
      </w:r>
      <w:r>
        <w:rPr>
          <w:rFonts w:cs="Verdena" w:ascii="Verdena" w:hAnsi="Verdena"/>
          <w:b/>
          <w:bCs/>
          <w:i/>
          <w:iCs/>
        </w:rPr>
        <w:t>Raj Kumar Singh @ Raju @ Batya V. State Of Rajasthan.,</w:t>
      </w:r>
      <w:r>
        <w:rPr>
          <w:rFonts w:cs="Verdena" w:ascii="Verdena" w:hAnsi="Verdena"/>
        </w:rPr>
        <w:t xml:space="preserve"> AIR 2013 SC 3510 held that in a criminal trial, the purpose of examining the accused person under </w:t>
      </w:r>
      <w:bookmarkStart w:id="20" w:name="a_291"/>
      <w:bookmarkEnd w:id="20"/>
      <w:r>
        <w:rPr>
          <w:rFonts w:cs="Verdena" w:ascii="Verdena" w:hAnsi="Verdena"/>
        </w:rPr>
        <w:t xml:space="preserve">Section 313 Cr.P.C., is to meet the requirement of the principles of natural justice i.e. audi alteram partem. This means that the accused may be asked to furnish some explanation as regards the incriminating circumstances associated with him, and the court must take note of such explanation. In a case of circumstantial evidence, the same is essential to decide whether or not the chain of circumstances is complete. No matter how weak the evidence of the prosecution may be, it is the duty of the court to examine the accused, and to seek his explanation as regards the incriminating material that has surfaced against him. The circumstances which are not put to the accused in his examination under </w:t>
      </w:r>
      <w:bookmarkStart w:id="21" w:name="a_301"/>
      <w:bookmarkEnd w:id="21"/>
      <w:r>
        <w:rPr>
          <w:rFonts w:cs="Verdena" w:ascii="Verdena" w:hAnsi="Verdena"/>
        </w:rPr>
        <w:t xml:space="preserve">Section 313  Cr.P.C., cannot be used against him and have to be excluded from consideration. </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In</w:t>
      </w:r>
      <w:r>
        <w:rPr>
          <w:rFonts w:cs="Verdena" w:ascii="Verdena" w:hAnsi="Verdena"/>
          <w:b/>
          <w:bCs/>
          <w:i/>
          <w:iCs/>
        </w:rPr>
        <w:t xml:space="preserve"> Nar Singh V. State of Haryana.,</w:t>
      </w:r>
      <w:r>
        <w:rPr>
          <w:rFonts w:cs="Verdena" w:ascii="Verdena" w:hAnsi="Verdena"/>
        </w:rPr>
        <w:t xml:space="preserve"> (2015) 1 SCC 496, the Hon’ble Supreme Court of India held that the object u/Sec.313 Cr.P.C is to bring the substance of accusation to the accused to enable the accused to explain each and every circumstance appearing in the evidence against him. The provisions of the section are mandatory and cast a duty on the court to afford an opportunity to the accused to explain each and every circumstance and incriminating evidence against him. The examination of the accused u/Sec.313 Cr.P.C is not a mere formality.  Sec.313 Cr.P.C prescribes a procedural safeguard  for an accused, giving him an opportunity to explain the facts and circumstances appearing against him in the evidence and this opportunity is valuable from the standpoint of the accused. The real importance of Sec.313 Cr.P.C lies in that, it imposes a duty on the court to question the accused properly and fairly so as to bring home to him the exact case he will have to meet and thereby an opportunity is given to him to explain any such point. </w:t>
      </w:r>
    </w:p>
    <w:p>
      <w:pPr>
        <w:pStyle w:val="Normal"/>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bookmarkStart w:id="22" w:name="p_38"/>
      <w:bookmarkEnd w:id="22"/>
      <w:r>
        <w:rPr>
          <w:rFonts w:cs="Verdena" w:ascii="Verdena" w:hAnsi="Verdena"/>
        </w:rPr>
        <w:tab/>
        <w:t xml:space="preserve">An accused can be questioned under </w:t>
      </w:r>
      <w:bookmarkStart w:id="23" w:name="a_29"/>
      <w:bookmarkEnd w:id="23"/>
      <w:r>
        <w:rPr>
          <w:rFonts w:cs="Verdena" w:ascii="Verdena" w:hAnsi="Verdena"/>
        </w:rPr>
        <w:t xml:space="preserve">Section 313 Cr.P.C. only for the purpose of enabling him personally to explain any circumstance appearing in the evidence against him. No matter how weak or scanty the prosecution evidence is in regard to certain incriminating material, it is the duty of the Court to examine the accused and seek his explanation on incriminating material which has surfaced against him. </w:t>
      </w:r>
      <w:bookmarkStart w:id="24" w:name="a_30"/>
      <w:bookmarkEnd w:id="24"/>
      <w:r>
        <w:rPr>
          <w:rFonts w:cs="Verdena" w:ascii="Verdena" w:hAnsi="Verdena"/>
        </w:rPr>
        <w:t xml:space="preserve">Section 313 Cr.P.C. is based on the fundamental principle of fairness. The attention of the accused must specifically be brought to inculpatory pieces of evidence to give him an opportunity to offer an explanation if he chooses to do so. Therefore, the court is under a legal obligation to put the incriminating circumstances before the accused and solicit his response. This provision is mandatory in nature and casts an imperative duty on the court and confers a corresponding right on the accused to have an opportunity to offer an explanation for such incriminatory material appearing against him. Circumstances which were not put to the accused in his examination under Section 313 Cr.P.C. cannot be used against him and have to be excluded from consideration. (See., </w:t>
      </w:r>
      <w:r>
        <w:rPr>
          <w:rFonts w:cs="Verdena" w:ascii="Verdena" w:hAnsi="Verdena"/>
          <w:b/>
          <w:bCs/>
          <w:i/>
          <w:iCs/>
        </w:rPr>
        <w:t>Paramjeet Singh alias Pamma V. State of Uttarakhand.,</w:t>
      </w:r>
      <w:r>
        <w:rPr>
          <w:rFonts w:cs="Verdena" w:ascii="Verdena" w:hAnsi="Verdena"/>
        </w:rPr>
        <w:t xml:space="preserve"> (2010) 10 SCC 439, </w:t>
      </w:r>
      <w:r>
        <w:rPr>
          <w:rFonts w:cs="Verdena" w:ascii="Verdena" w:hAnsi="Verdena"/>
          <w:b/>
          <w:bCs/>
          <w:i/>
          <w:iCs/>
        </w:rPr>
        <w:t xml:space="preserve">Sharad Birdhichand </w:t>
      </w:r>
      <w:bookmarkStart w:id="25" w:name="a_17"/>
      <w:bookmarkEnd w:id="25"/>
      <w:r>
        <w:rPr>
          <w:rFonts w:cs="Verdena" w:ascii="Verdena" w:hAnsi="Verdena"/>
          <w:b/>
          <w:bCs/>
          <w:i/>
          <w:iCs/>
        </w:rPr>
        <w:t xml:space="preserve"> Sarda V. State of Maharashtra,</w:t>
      </w:r>
      <w:r>
        <w:rPr>
          <w:rFonts w:cs="Verdena" w:ascii="Verdena" w:hAnsi="Verdena"/>
        </w:rPr>
        <w:t xml:space="preserve"> AIR 1984 SC 1622; and </w:t>
      </w:r>
      <w:bookmarkStart w:id="26" w:name="a_32"/>
      <w:bookmarkEnd w:id="26"/>
      <w:r>
        <w:rPr>
          <w:rFonts w:cs="Verdena" w:ascii="Verdena" w:hAnsi="Verdena"/>
          <w:b/>
          <w:bCs/>
          <w:i/>
          <w:iCs/>
        </w:rPr>
        <w:t>State of Maharashtra V. Sukhdev Singh &amp; Anr.,</w:t>
      </w:r>
      <w:r>
        <w:rPr>
          <w:rFonts w:cs="Verdena" w:ascii="Verdena" w:hAnsi="Verdena"/>
        </w:rPr>
        <w:t xml:space="preserve">  AIR 1992 SC 2100). </w:t>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bookmarkStart w:id="27" w:name="p_44"/>
      <w:bookmarkStart w:id="28" w:name="a_41"/>
      <w:bookmarkEnd w:id="27"/>
      <w:bookmarkEnd w:id="28"/>
      <w:r>
        <w:rPr>
          <w:rFonts w:cs="Verdena" w:ascii="Verdena" w:hAnsi="Verdena"/>
        </w:rPr>
        <w:tab/>
        <w:t xml:space="preserve">The Hon’ble Supreme Court of India in </w:t>
      </w:r>
      <w:r>
        <w:rPr>
          <w:rFonts w:cs="Verdena" w:ascii="Verdena" w:hAnsi="Verdena"/>
          <w:b/>
          <w:bCs/>
          <w:i/>
          <w:iCs/>
        </w:rPr>
        <w:t>Asraf Ali V. State of Assam,</w:t>
      </w:r>
      <w:r>
        <w:rPr>
          <w:rFonts w:cs="Verdena" w:ascii="Verdena" w:hAnsi="Verdena"/>
        </w:rPr>
        <w:t xml:space="preserve">  (2008) 16 SCC 328,  observed that  Section 313 </w:t>
      </w:r>
      <w:bookmarkStart w:id="29" w:name="a_42"/>
      <w:bookmarkEnd w:id="29"/>
      <w:r>
        <w:rPr>
          <w:rFonts w:cs="Verdena" w:ascii="Verdena" w:hAnsi="Verdena"/>
        </w:rPr>
        <w:t xml:space="preserve">of the Code casts a duty on the court to put in an inquiry or trial questions to the accused for the purpose of enabling him to explain any of the circumstances appearing in the evidence against him. It follows as a necessary corollary therefrom that each material circumstance appearing in the evidence against the accused is required to be put to him specifically, distinctly and separately and failure to do so amounts to a serious irregularity vitiating trial, if it is shown that the accused was prejudiced. </w:t>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bookmarkStart w:id="30" w:name="p_30"/>
      <w:bookmarkStart w:id="31" w:name="a_37"/>
      <w:bookmarkEnd w:id="30"/>
      <w:bookmarkEnd w:id="31"/>
      <w:r>
        <w:rPr>
          <w:rFonts w:cs="Verdena" w:ascii="Verdena" w:hAnsi="Verdena"/>
        </w:rPr>
        <w:tab/>
        <w:t xml:space="preserve">In </w:t>
      </w:r>
      <w:r>
        <w:rPr>
          <w:rFonts w:cs="Verdena" w:ascii="Verdena" w:hAnsi="Verdena"/>
          <w:b/>
          <w:bCs/>
          <w:i/>
          <w:iCs/>
        </w:rPr>
        <w:t>Basavaraj R. Patil and Others V. State Of Karnataka and Others.,</w:t>
      </w:r>
      <w:r>
        <w:rPr>
          <w:rFonts w:cs="Verdena" w:ascii="Verdena" w:hAnsi="Verdena"/>
        </w:rPr>
        <w:t xml:space="preserve"> (2000) 8 SCC 740, the Court considered the scope of </w:t>
      </w:r>
      <w:bookmarkStart w:id="32" w:name="a_38"/>
      <w:bookmarkEnd w:id="32"/>
      <w:r>
        <w:rPr>
          <w:rFonts w:cs="Verdena" w:ascii="Verdena" w:hAnsi="Verdena"/>
        </w:rPr>
        <w:t xml:space="preserve">Section 313 Cr.P.C. and what is the object of examination of an accused under Section 313 of the Code. The Court held that  the section itself declares the object in explicit language that it is “for the purpose of enabling the accused personally to explain any circumstances appearing in the evidence against him”. Thus it is well settled that the provision is mainly intended to benefit the accused and as its corollary to benefit the court in reaching the final conclusion. At the same time it should be borne in mind that the provision is not intended to nail him to any position, but to comply with the most salutary principle of natural justice enshrined in the maxim audi alteram partem. The word “may” in clause (a) of sub-section (1) in </w:t>
      </w:r>
      <w:bookmarkStart w:id="33" w:name="a_421"/>
      <w:bookmarkEnd w:id="33"/>
      <w:r>
        <w:rPr>
          <w:rFonts w:cs="Verdena" w:ascii="Verdena" w:hAnsi="Verdena"/>
        </w:rPr>
        <w:t>Section 313 of the Code indicates, without any doubt, that even if the court does not put any question under that clause the accused cannot raise any grievance for it. But if the court fails to put the needed question under clause (b) of the sub-section it would result in a handicap to the accused and he can legitimately claim that no evidence, without affording him the opportunity to explain, can be used against him. It is now well settled that a circumstance about which the accused was not asked to explain cannot be used against him.</w:t>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r>
        <w:rPr>
          <w:rFonts w:cs="Verdena" w:ascii="Verdena" w:hAnsi="Verdena"/>
          <w:b/>
          <w:bCs/>
          <w:u w:val="single"/>
        </w:rPr>
        <w:t>METHODOLOGY FOR RECORDING THE STATEMENT UNDER SECTION 313 AND MODE OF FRAMING QUESTIONS UNDER SECTION 313</w:t>
      </w:r>
    </w:p>
    <w:p>
      <w:pPr>
        <w:pStyle w:val="TextBody"/>
        <w:spacing w:lineRule="auto" w:line="360"/>
        <w:ind w:right="-327" w:hanging="0"/>
        <w:jc w:val="both"/>
        <w:rPr/>
      </w:pPr>
      <w:r>
        <w:rPr>
          <w:rFonts w:cs="Verdena" w:ascii="Verdena" w:hAnsi="Verdena"/>
        </w:rPr>
        <w:tab/>
        <w:t xml:space="preserve">The proper  methodology for recording the statement under Section 313 of the Code was succinctly  discussed by the Hon’ble Supreme Court of India in </w:t>
      </w:r>
      <w:r>
        <w:rPr>
          <w:rFonts w:cs="Verdena" w:ascii="Verdena" w:hAnsi="Verdena"/>
          <w:b/>
          <w:bCs/>
          <w:i/>
          <w:iCs/>
        </w:rPr>
        <w:t>Dharnidhar V. State Of U.P. &amp; Ors.,</w:t>
      </w:r>
      <w:r>
        <w:rPr>
          <w:rFonts w:cs="Verdena" w:ascii="Verdena" w:hAnsi="Verdena"/>
        </w:rPr>
        <w:t xml:space="preserve"> (2010) 7 SCC 759.  The Court observed that the legislative intent behind this section appears to have twin objects. Firstly, to provide an opportunity to the accused to explain the circumstances appearing against him. Secondly, for the Court to have an opportunity to examine the accused and to elicit an explanation from him, which may be free from the fear of being trapped for an embarrassing admission or statement. The proper methodology to be adopted by the Court while recording the statement of the accused under </w:t>
      </w:r>
      <w:bookmarkStart w:id="34" w:name="a_33"/>
      <w:bookmarkEnd w:id="34"/>
      <w:r>
        <w:rPr>
          <w:rFonts w:cs="Verdena" w:ascii="Verdena" w:hAnsi="Verdena"/>
        </w:rPr>
        <w:t xml:space="preserve">Section 313 of the Cr.P.C. is to invite the attention of the accused to the circumstances and substantial evidence in relation to the offence, for which he has been charged and invite his explanation. In other words, it provides an opportunity to an accused to state before the Court as to what is the truth and what is his defence, in accordance with law. It was for the accused to avail of that opportunity and if he fails to do so then it is for the Court to examine the case of the prosecution on its evidence with reference to the statement made by the accused under </w:t>
      </w:r>
      <w:bookmarkStart w:id="35" w:name="a_34"/>
      <w:bookmarkEnd w:id="35"/>
      <w:r>
        <w:rPr>
          <w:rFonts w:cs="Verdena" w:ascii="Verdena" w:hAnsi="Verdena"/>
        </w:rPr>
        <w:t>Section 313 of the Cr.P.C.</w:t>
      </w:r>
    </w:p>
    <w:p>
      <w:pPr>
        <w:pStyle w:val="TextBody"/>
        <w:spacing w:lineRule="auto" w:line="360"/>
        <w:ind w:right="-327" w:hanging="0"/>
        <w:jc w:val="both"/>
        <w:rPr>
          <w:rFonts w:ascii="Verdena" w:hAnsi="Verdena" w:cs="Verdena"/>
          <w:b/>
          <w:b/>
          <w:bCs/>
          <w:u w:val="single"/>
        </w:rPr>
      </w:pPr>
      <w:r>
        <w:rPr>
          <w:rFonts w:cs="Verdena" w:ascii="Verdena" w:hAnsi="Verdena"/>
          <w:b/>
          <w:bCs/>
          <w:u w:val="single"/>
        </w:rPr>
      </w:r>
    </w:p>
    <w:p>
      <w:pPr>
        <w:pStyle w:val="TextBody"/>
        <w:spacing w:lineRule="auto" w:line="360"/>
        <w:ind w:right="-327" w:hanging="0"/>
        <w:jc w:val="both"/>
        <w:rPr/>
      </w:pPr>
      <w:r>
        <w:rPr>
          <w:rFonts w:cs="Verdena" w:ascii="Verdena" w:hAnsi="Verdena"/>
        </w:rPr>
        <w:tab/>
        <w:t xml:space="preserve">The proper mode of framing the questions under Section 313 was dealt by the Hon’ble Supreme Court of India in </w:t>
      </w:r>
      <w:r>
        <w:rPr>
          <w:rFonts w:cs="Verdena" w:ascii="Verdena" w:hAnsi="Verdena"/>
          <w:b/>
          <w:bCs/>
          <w:i/>
          <w:iCs/>
        </w:rPr>
        <w:t>Tara Singh V. The State.,</w:t>
      </w:r>
      <w:r>
        <w:rPr>
          <w:rFonts w:cs="Verdena" w:ascii="Verdena" w:hAnsi="Verdena"/>
        </w:rPr>
        <w:t xml:space="preserve"> </w:t>
      </w:r>
      <w:r>
        <w:rPr>
          <w:rStyle w:val="Emphasis"/>
          <w:rFonts w:cs="Verdena" w:ascii="Verdena" w:hAnsi="Verdena"/>
          <w:i w:val="false"/>
          <w:iCs w:val="false"/>
        </w:rPr>
        <w:t>AIR 1951</w:t>
      </w:r>
      <w:r>
        <w:rPr>
          <w:rFonts w:cs="Verdena" w:ascii="Verdena" w:hAnsi="Verdena"/>
        </w:rPr>
        <w:t xml:space="preserve"> SC </w:t>
      </w:r>
      <w:r>
        <w:rPr>
          <w:rStyle w:val="Emphasis"/>
          <w:rFonts w:cs="Verdena" w:ascii="Verdena" w:hAnsi="Verdena"/>
          <w:i w:val="false"/>
          <w:iCs w:val="false"/>
        </w:rPr>
        <w:t>441.,</w:t>
      </w:r>
      <w:r>
        <w:rPr>
          <w:rStyle w:val="Emphasis"/>
          <w:rFonts w:cs="Verdena" w:ascii="Verdena" w:hAnsi="Verdena"/>
        </w:rPr>
        <w:t xml:space="preserve">  </w:t>
      </w:r>
      <w:r>
        <w:rPr>
          <w:rStyle w:val="Emphasis"/>
          <w:rFonts w:cs="Verdena" w:ascii="Verdena" w:hAnsi="Verdena"/>
          <w:i w:val="false"/>
          <w:iCs w:val="false"/>
        </w:rPr>
        <w:t>Four Judge bench of the Hon’ble Supreme Court speaking through Hon’ble Justice Vivian Bose</w:t>
      </w:r>
      <w:r>
        <w:rPr>
          <w:rFonts w:cs="Verdena" w:ascii="Verdena" w:hAnsi="Verdena"/>
        </w:rPr>
        <w:t xml:space="preserve"> held as to how the questions are to be put when the accused is examined for the incriminating circumstances. The Court held that  it is not sufficient compliance to string together a long series of facts and ask the accused what he has to say about them. He must be questioned separately about each material circumstance which is intended to be used against him. The whole object of the section is to afford the accused a fair and proper opportunity of explaining circumstances which appear against him. The questioning must therefore be fair and must be couched in a form which an ignorant or illiterate person will be able to appreciate and understand. Even when an accused person is not illiterate, his mind is apt to be perturbed when he is facing a charge of murder. He is therefore in no fit position to understand the significance of a complex question. Fairness therefore requires that each material circumstance should be put simply and separately in a way that an illiterate mind, or one which is perturbed or confused, can readily appreciate and understand.</w:t>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r>
        <w:rPr>
          <w:rFonts w:cs="Verdena" w:ascii="Verdena" w:hAnsi="Verdena"/>
        </w:rPr>
        <w:tab/>
        <w:t>In</w:t>
      </w:r>
      <w:r>
        <w:rPr>
          <w:rFonts w:cs="Verdena" w:ascii="Verdena" w:hAnsi="Verdena"/>
          <w:b/>
          <w:bCs/>
          <w:i/>
          <w:iCs/>
        </w:rPr>
        <w:t xml:space="preserve"> Ajay Singh V. State of Maharashtra., </w:t>
      </w:r>
      <w:r>
        <w:rPr>
          <w:rFonts w:cs="Verdena" w:ascii="Verdena" w:hAnsi="Verdena"/>
        </w:rPr>
        <w:t xml:space="preserve">(2008) 1 SCC (Cri) 371 the Court held that the word 'generally' in sub-section (1)(b) does not limit the nature of the questioning to one or more questions of a general nature relating to the case, but it means that the question should relate to the whole case generally and should also be limited to any particular part or parts of it. The question must be framed in such a way as to enable the accused to know what he is to explain, what are the circumstances which are against him and for which an explanation is needed. The whole object of enacting </w:t>
      </w:r>
      <w:bookmarkStart w:id="36" w:name="a_16"/>
      <w:bookmarkEnd w:id="36"/>
      <w:r>
        <w:rPr>
          <w:rFonts w:cs="Verdena" w:ascii="Verdena" w:hAnsi="Verdena"/>
        </w:rPr>
        <w:t xml:space="preserve">Section 313 of the Code was that the attention of the accused should be drawn to the specific points in the charge and in the evidence on which the prosecution claims that the case is made out against the accused so that he may be able to give such explanation as he desires to give.  A conviction based on the accused's failure to explain what he was never asked to explain is bad in law. The importance of observing faithfully and fairly the provisions of </w:t>
      </w:r>
      <w:bookmarkStart w:id="37" w:name="a_171"/>
      <w:bookmarkEnd w:id="37"/>
      <w:r>
        <w:rPr>
          <w:rFonts w:cs="Verdena" w:ascii="Verdena" w:hAnsi="Verdena"/>
        </w:rPr>
        <w:t>Section 313 of the Code cannot be too strongly stressed.</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rPr>
        <w:tab/>
        <w:t xml:space="preserve">In </w:t>
      </w:r>
      <w:r>
        <w:rPr>
          <w:rFonts w:cs="Verdena" w:ascii="Verdena" w:hAnsi="Verdena"/>
          <w:b/>
          <w:bCs/>
          <w:i/>
          <w:iCs/>
        </w:rPr>
        <w:t>Naval Kishore Singh V. State of Bihar.,</w:t>
      </w:r>
      <w:r>
        <w:rPr>
          <w:rFonts w:cs="Verdena" w:ascii="Verdena" w:hAnsi="Verdena"/>
        </w:rPr>
        <w:t xml:space="preserve"> (2004) 7 SCC 502, the Court deprecated the practice of putting the entire evidence against the accused together in a single question and giving an opportunity to explain the same, as the accused may not be in a position to give a rational and intelligent explanation. The Court observed that the importance of giving an opportunity to the accused to explain the adverse circumstances in the evidence and the </w:t>
      </w:r>
      <w:bookmarkStart w:id="38" w:name="a_6"/>
      <w:bookmarkEnd w:id="38"/>
      <w:r>
        <w:rPr>
          <w:rFonts w:cs="Verdena" w:ascii="Verdena" w:hAnsi="Verdena"/>
        </w:rPr>
        <w:t>Section 313 examination shall not be carried out as an empty formality. It is only after the entire evidence is unfurled the accused would be in a position to articulate his defence and to give explanation to the circumstances appearing in evidence against him. Such an opportunity being given to the accused is part of a fair trial and if it is done in slip shop manner, it may result in imperfect appreciation of evidence.</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rPr>
        <w:tab/>
        <w:t xml:space="preserve">In </w:t>
      </w:r>
      <w:r>
        <w:rPr>
          <w:rFonts w:cs="Verdena" w:ascii="Verdena" w:hAnsi="Verdena"/>
          <w:b/>
          <w:bCs/>
          <w:i/>
          <w:iCs/>
        </w:rPr>
        <w:t xml:space="preserve"> State of Punjab V. Sawaran Singh.,</w:t>
      </w:r>
      <w:r>
        <w:rPr>
          <w:rFonts w:cs="Verdena" w:ascii="Verdena" w:hAnsi="Verdena"/>
        </w:rPr>
        <w:t xml:space="preserve"> (2005) 6 SCC 101., it was held by the Court that generally composite questions shall not be asked to accused bundling so many facts together. Questions must be such that any reasonable person in the position of the accused may be in a position to give rational explanation to the questions as had been asked. There shall not be failure of justice on account of an unfair trial. </w:t>
      </w:r>
    </w:p>
    <w:p>
      <w:pPr>
        <w:pStyle w:val="TextBody"/>
        <w:spacing w:lineRule="auto" w:line="360"/>
        <w:jc w:val="both"/>
        <w:rPr>
          <w:rFonts w:ascii="Verdena" w:hAnsi="Verdena" w:cs="Verdena"/>
        </w:rPr>
      </w:pPr>
      <w:r>
        <w:rPr>
          <w:rFonts w:cs="Verdena" w:ascii="Verdena" w:hAnsi="Verdena"/>
        </w:rPr>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r>
        <w:rPr>
          <w:rFonts w:cs="Verdena" w:ascii="Verdena" w:hAnsi="Verdena"/>
          <w:b/>
          <w:bCs/>
          <w:u w:val="single"/>
        </w:rPr>
        <w:t xml:space="preserve">OBJECTIONS AS TO DEFECTIVE </w:t>
      </w:r>
      <w:bookmarkStart w:id="39" w:name="a_481"/>
      <w:bookmarkEnd w:id="39"/>
      <w:r>
        <w:rPr>
          <w:rFonts w:cs="Verdena" w:ascii="Verdena" w:hAnsi="Verdena"/>
          <w:b/>
          <w:bCs/>
          <w:u w:val="single"/>
        </w:rPr>
        <w:t>SECTION 313 STATEMENT AND  OMISSION ON THE PART OF THE COURT TO QUESTION THE ACCUSED ON ANY INCRIMINATING CIRCUMSTANCE</w:t>
      </w:r>
    </w:p>
    <w:p>
      <w:pPr>
        <w:pStyle w:val="TextBody"/>
        <w:spacing w:lineRule="auto" w:line="360"/>
        <w:ind w:right="-327" w:hanging="0"/>
        <w:jc w:val="both"/>
        <w:rPr/>
      </w:pPr>
      <w:r>
        <w:rPr>
          <w:rFonts w:cs="Verdena" w:ascii="Verdena" w:hAnsi="Verdena"/>
        </w:rPr>
        <w:tab/>
        <w:t xml:space="preserve">In  </w:t>
      </w:r>
      <w:r>
        <w:rPr>
          <w:rFonts w:cs="Verdena" w:ascii="Verdena" w:hAnsi="Verdena"/>
          <w:b/>
          <w:bCs/>
          <w:i/>
          <w:iCs/>
        </w:rPr>
        <w:t>Nar Singh V. State of Haryana.,</w:t>
      </w:r>
      <w:r>
        <w:rPr>
          <w:rFonts w:cs="Verdena" w:ascii="Verdena" w:hAnsi="Verdena"/>
        </w:rPr>
        <w:t xml:space="preserve"> (2015) 1 SCC 496., the Supreme Court observed that undoubtedly, the importance of a statement under </w:t>
      </w:r>
      <w:bookmarkStart w:id="40" w:name="a_46"/>
      <w:bookmarkEnd w:id="40"/>
      <w:r>
        <w:rPr>
          <w:rFonts w:cs="Verdena" w:ascii="Verdena" w:hAnsi="Verdena"/>
        </w:rPr>
        <w:t xml:space="preserve">Section 313 Cr.P.C., insofar as the accused is concerned, can hardly be minimized. The statutory provision is based on the rules of natural justice for an accused, who must be made aware of the circumstances being put against him so that he can give a proper explanation to meet that case. If an objection as to </w:t>
      </w:r>
      <w:bookmarkStart w:id="41" w:name="a_47"/>
      <w:bookmarkEnd w:id="41"/>
      <w:r>
        <w:rPr>
          <w:rFonts w:cs="Verdena" w:ascii="Verdena" w:hAnsi="Verdena"/>
        </w:rPr>
        <w:t xml:space="preserve">Section 313 Cr.P.C. statement is taken at the earliest stage, the Court can make good the defect and record additional statement of the accused as that would be in the interest of all. When objections as to defective </w:t>
      </w:r>
      <w:bookmarkStart w:id="42" w:name="a_48"/>
      <w:bookmarkEnd w:id="42"/>
      <w:r>
        <w:rPr>
          <w:rFonts w:cs="Verdena" w:ascii="Verdena" w:hAnsi="Verdena"/>
        </w:rPr>
        <w:t xml:space="preserve">Section 313 Cr.P.C. statement is raised in the appellate court, then difficulty arises for the prosecution as well as the accused. When the trial court is required to act in accordance with the mandatory provisions of </w:t>
      </w:r>
      <w:bookmarkStart w:id="43" w:name="a_49"/>
      <w:bookmarkEnd w:id="43"/>
      <w:r>
        <w:rPr>
          <w:rFonts w:cs="Verdena" w:ascii="Verdena" w:hAnsi="Verdena"/>
        </w:rPr>
        <w:t xml:space="preserve">Section 313  Cr.P.C., failure on the part of the trial court to comply with the mandate of the law, cannot automatically enure to the benefit of the accused. Any omission on the part of the Court to question the accused on any incriminating circumstance would not </w:t>
      </w:r>
      <w:r>
        <w:rPr>
          <w:rFonts w:cs="Verdena" w:ascii="Verdena" w:hAnsi="Verdena"/>
          <w:i/>
          <w:iCs/>
        </w:rPr>
        <w:t>ipso facto</w:t>
      </w:r>
      <w:r>
        <w:rPr>
          <w:rFonts w:cs="Verdena" w:ascii="Verdena" w:hAnsi="Verdena"/>
        </w:rPr>
        <w:t xml:space="preserve"> vitiate the trial, unless some material prejudice is shown to have been caused to the accused. Since justice suffers in the hands of the Court, the same has to be corrected or rectified in the appeal. </w:t>
      </w:r>
      <w:bookmarkStart w:id="44" w:name="p_381"/>
      <w:bookmarkEnd w:id="44"/>
      <w:r>
        <w:rPr>
          <w:rFonts w:cs="Verdena" w:ascii="Verdena" w:hAnsi="Verdena"/>
        </w:rPr>
        <w:t xml:space="preserve">So far as </w:t>
      </w:r>
      <w:bookmarkStart w:id="45" w:name="a_51"/>
      <w:bookmarkEnd w:id="45"/>
      <w:r>
        <w:rPr>
          <w:rFonts w:cs="Verdena" w:ascii="Verdena" w:hAnsi="Verdena"/>
        </w:rPr>
        <w:t xml:space="preserve">Section 313 Cr.P.C. is concerned, undoubtedly, the attention of the accused must specifically be brought to inculpable pieces of evidence to give him an opportunity to offer an explanation, if he chooses to do so.  The question whether a trial is vitiated or not depends upon the degree of the error and the accused must show that non-compliance of </w:t>
      </w:r>
      <w:bookmarkStart w:id="46" w:name="a_58"/>
      <w:bookmarkEnd w:id="46"/>
      <w:r>
        <w:rPr>
          <w:rFonts w:cs="Verdena" w:ascii="Verdena" w:hAnsi="Verdena"/>
        </w:rPr>
        <w:t xml:space="preserve">Section 313 Cr.P.C. has materially prejudiced him or is likely to cause prejudice to him. Merely because of defective questioning under </w:t>
      </w:r>
      <w:bookmarkStart w:id="47" w:name="a_59"/>
      <w:bookmarkEnd w:id="47"/>
      <w:r>
        <w:rPr>
          <w:rFonts w:cs="Verdena" w:ascii="Verdena" w:hAnsi="Verdena"/>
        </w:rPr>
        <w:t>Section 313 Cr.P.C., it cannot be inferred that any prejudice had been caused to the accused, even assuming that some incriminating circumstances in the prosecution case had been left out. When prejudice to the accused is alleged, it has to be shown that accused has suffered some disability or detriment in relation to the safeguard given to him under Section 313</w:t>
      </w:r>
      <w:bookmarkStart w:id="48" w:name="a_60"/>
      <w:bookmarkEnd w:id="48"/>
      <w:r>
        <w:rPr>
          <w:rFonts w:cs="Verdena" w:ascii="Verdena" w:hAnsi="Verdena"/>
        </w:rPr>
        <w:t xml:space="preserve"> Cr.P.C. Such prejudice should also demonstrate that it has occasioned failure of justice to the accused. The burden is upon the accused to prove that prejudice has been caused to him or in the facts and circumstances of the case, such prejudice may be implicit and the Court may draw an inference of such prejudice. Facts of each case have to be examined to determine whether actually any prejudice has been caused to the accused due to omission of some incriminating circumstances being put to the him. </w:t>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r>
        <w:rPr>
          <w:rFonts w:cs="Verdena" w:ascii="Verdena" w:hAnsi="Verdena"/>
        </w:rPr>
        <w:tab/>
        <w:t xml:space="preserve">Similarly, observing that omission to put any material circumstance to the accused does not </w:t>
      </w:r>
      <w:r>
        <w:rPr>
          <w:rFonts w:cs="Verdena" w:ascii="Verdena" w:hAnsi="Verdena"/>
          <w:i/>
          <w:iCs/>
        </w:rPr>
        <w:t>ipso facto</w:t>
      </w:r>
      <w:r>
        <w:rPr>
          <w:rFonts w:cs="Verdena" w:ascii="Verdena" w:hAnsi="Verdena"/>
        </w:rPr>
        <w:t xml:space="preserve"> vitiate the trial and that the accused must show prejudice and that miscarriage of justice had been sustained by him, the Court in </w:t>
      </w:r>
      <w:r>
        <w:rPr>
          <w:rFonts w:cs="Verdena" w:ascii="Verdena" w:hAnsi="Verdena"/>
          <w:b/>
          <w:bCs/>
          <w:i/>
          <w:iCs/>
        </w:rPr>
        <w:t>Santosh Kumar Singh V. State through CBI.,</w:t>
      </w:r>
      <w:r>
        <w:rPr>
          <w:rFonts w:cs="Verdena" w:ascii="Verdena" w:hAnsi="Verdena"/>
        </w:rPr>
        <w:t xml:space="preserve"> (2010) 9 SCC 747 has held that</w:t>
      </w:r>
      <w:bookmarkStart w:id="49" w:name="p_401"/>
      <w:bookmarkEnd w:id="49"/>
      <w:r>
        <w:rPr>
          <w:rFonts w:cs="Verdena" w:ascii="Verdena" w:hAnsi="Verdena"/>
        </w:rPr>
        <w:t xml:space="preserve"> the facts of each case have to be examined but the broad principle is that all incriminating material circumstances must be put to an accused while recording his statement under </w:t>
      </w:r>
      <w:bookmarkStart w:id="50" w:name="a_56"/>
      <w:bookmarkEnd w:id="50"/>
      <w:r>
        <w:rPr>
          <w:rFonts w:cs="Verdena" w:ascii="Verdena" w:hAnsi="Verdena"/>
        </w:rPr>
        <w:t xml:space="preserve">Section 313 of the Code, but if any material circumstance has been left out that would not </w:t>
      </w:r>
      <w:r>
        <w:rPr>
          <w:rFonts w:cs="Verdena" w:ascii="Verdena" w:hAnsi="Verdena"/>
          <w:i/>
          <w:iCs/>
        </w:rPr>
        <w:t>ipso facto</w:t>
      </w:r>
      <w:r>
        <w:rPr>
          <w:rFonts w:cs="Verdena" w:ascii="Verdena" w:hAnsi="Verdena"/>
        </w:rPr>
        <w:t xml:space="preserve"> result in the exclusion of that evidence from consideration unless it could further be shown by the accused that prejudice and miscarriage of justice had been sustained by him. </w:t>
      </w:r>
    </w:p>
    <w:p>
      <w:pPr>
        <w:pStyle w:val="TextBody"/>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 xml:space="preserve">In </w:t>
      </w:r>
      <w:r>
        <w:rPr>
          <w:rFonts w:cs="Verdena" w:ascii="Verdena" w:hAnsi="Verdena"/>
          <w:b/>
          <w:bCs/>
          <w:i/>
          <w:iCs/>
        </w:rPr>
        <w:t>State of Punjab V. Hari Singh &amp; Ors.</w:t>
      </w:r>
      <w:r>
        <w:rPr>
          <w:rFonts w:cs="Verdena" w:ascii="Verdena" w:hAnsi="Verdena"/>
        </w:rPr>
        <w:t xml:space="preserve"> (2009) 4 SCC 200, question regarding conscious possession of narcotics was not put to the accused when he was examined under </w:t>
      </w:r>
      <w:bookmarkStart w:id="51" w:name="a_62"/>
      <w:bookmarkEnd w:id="51"/>
      <w:r>
        <w:rPr>
          <w:rFonts w:cs="Verdena" w:ascii="Verdena" w:hAnsi="Verdena"/>
        </w:rPr>
        <w:t xml:space="preserve">Section 313 Cr.P.C. Finding that question relating to conscious possession of contraband was not put to the accused, the Court held that the effect of such omission vitally affected the prosecution case and the Court affirmed the acquittal. </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 xml:space="preserve">In </w:t>
      </w:r>
      <w:r>
        <w:rPr>
          <w:rFonts w:cs="Verdena" w:ascii="Verdena" w:hAnsi="Verdena"/>
          <w:b/>
          <w:bCs/>
          <w:i/>
          <w:iCs/>
        </w:rPr>
        <w:t>Kuldip Singh &amp; Ors. V. State of Delhi.,</w:t>
      </w:r>
      <w:r>
        <w:rPr>
          <w:rFonts w:cs="Verdena" w:ascii="Verdena" w:hAnsi="Verdena"/>
        </w:rPr>
        <w:t xml:space="preserve"> (2003) 12 SCC 528, the Court held that when important incriminating circumstance was not put to the accused during his examination under </w:t>
      </w:r>
      <w:bookmarkStart w:id="52" w:name="a_63"/>
      <w:bookmarkEnd w:id="52"/>
      <w:r>
        <w:rPr>
          <w:rFonts w:cs="Verdena" w:ascii="Verdena" w:hAnsi="Verdena"/>
        </w:rPr>
        <w:t xml:space="preserve">Section 313 Cr.P.C., prosecution cannot place reliance on the said piece of evidence. </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 xml:space="preserve">However, in </w:t>
      </w:r>
      <w:r>
        <w:rPr>
          <w:rFonts w:cs="Verdena" w:ascii="Verdena" w:hAnsi="Verdena"/>
          <w:b/>
          <w:bCs/>
          <w:i/>
          <w:iCs/>
        </w:rPr>
        <w:t xml:space="preserve">Alister Anthony Pareira V. State of Maharashtra., </w:t>
      </w:r>
      <w:r>
        <w:rPr>
          <w:rFonts w:cs="Verdena" w:ascii="Verdena" w:hAnsi="Verdena"/>
        </w:rPr>
        <w:t>(2012) 2 SCC 648, in the facts and circumstances, it was held that by not putting to the appellant-accused expressly the chemical analyzer's report and the evidence of the doctor, no prejudice can be said to have been caused to the appellant and he had full opportunity to say what he wanted to say with regard to the prosecution evidence and that the High Court had rightly rejected the contention of the appellant-accused in that regard.</w:t>
      </w:r>
    </w:p>
    <w:p>
      <w:pPr>
        <w:pStyle w:val="Normal"/>
        <w:spacing w:lineRule="auto" w:line="360"/>
        <w:ind w:right="-327" w:hanging="0"/>
        <w:jc w:val="both"/>
        <w:rPr>
          <w:rFonts w:ascii="Verdena" w:hAnsi="Verdena" w:cs="Verdena"/>
        </w:rPr>
      </w:pPr>
      <w:r>
        <w:rPr>
          <w:rFonts w:cs="Verdena" w:ascii="Verdena" w:hAnsi="Verdena"/>
        </w:rPr>
      </w:r>
    </w:p>
    <w:p>
      <w:pPr>
        <w:pStyle w:val="Normal"/>
        <w:spacing w:lineRule="auto" w:line="360"/>
        <w:ind w:right="-327" w:hanging="0"/>
        <w:jc w:val="both"/>
        <w:rPr/>
      </w:pPr>
      <w:r>
        <w:rPr>
          <w:rFonts w:cs="Verdena" w:ascii="Verdena" w:hAnsi="Verdena"/>
        </w:rPr>
        <w:tab/>
        <w:t xml:space="preserve">When such objection as to omission to put the question under </w:t>
      </w:r>
      <w:bookmarkStart w:id="53" w:name="a_65"/>
      <w:bookmarkEnd w:id="53"/>
      <w:r>
        <w:rPr>
          <w:rFonts w:cs="Verdena" w:ascii="Verdena" w:hAnsi="Verdena"/>
        </w:rPr>
        <w:t>Section 313 Cr.P.C. is raised by the accused in the appellate court and prejudice is also shown to have been caused to the accused, then what are the courses available to the appellate court?</w:t>
      </w:r>
    </w:p>
    <w:p>
      <w:pPr>
        <w:pStyle w:val="TextBody"/>
        <w:spacing w:lineRule="auto" w:line="360"/>
        <w:ind w:right="-327" w:hanging="0"/>
        <w:jc w:val="both"/>
        <w:rPr/>
      </w:pPr>
      <w:r>
        <w:rPr>
          <w:rFonts w:cs="Verdena" w:ascii="Verdena" w:hAnsi="Verdena"/>
        </w:rPr>
        <w:tab/>
        <w:t xml:space="preserve">The answer to this can be found in the decision between </w:t>
      </w:r>
      <w:r>
        <w:rPr>
          <w:rFonts w:cs="Verdena" w:ascii="Verdena" w:hAnsi="Verdena"/>
          <w:b/>
          <w:bCs/>
          <w:i/>
          <w:iCs/>
        </w:rPr>
        <w:t>State (Delhi Administration) V. Dharampal.,</w:t>
      </w:r>
      <w:r>
        <w:rPr>
          <w:rFonts w:cs="Verdena" w:ascii="Verdena" w:hAnsi="Verdena"/>
        </w:rPr>
        <w:t xml:space="preserve"> </w:t>
      </w:r>
      <w:bookmarkStart w:id="54" w:name="p_49"/>
      <w:bookmarkEnd w:id="54"/>
      <w:r>
        <w:rPr>
          <w:rFonts w:cs="Verdena" w:ascii="Verdena" w:hAnsi="Verdena"/>
        </w:rPr>
        <w:t xml:space="preserve">(2001) 10 SCC 372, wherein the Supreme Court has held that  in the event of an inculpatory material not having been put to the accused, the appellate Court can always make good that lapse by calling upon the counsel for the accused to show what explanation the accused has as regards the circumstances established against the accused but not put to him. </w:t>
      </w:r>
    </w:p>
    <w:p>
      <w:pPr>
        <w:pStyle w:val="Normal"/>
        <w:spacing w:lineRule="auto" w:line="360"/>
        <w:ind w:right="-327" w:hanging="0"/>
        <w:jc w:val="both"/>
        <w:rPr>
          <w:rFonts w:ascii="Verdena" w:hAnsi="Verdena" w:cs="Verdena"/>
        </w:rPr>
      </w:pPr>
      <w:r>
        <w:rPr>
          <w:rFonts w:cs="Verdena" w:ascii="Verdena" w:hAnsi="Verdena"/>
        </w:rPr>
      </w:r>
    </w:p>
    <w:p>
      <w:pPr>
        <w:pStyle w:val="TextBody"/>
        <w:spacing w:lineRule="auto" w:line="360"/>
        <w:ind w:right="-327" w:hanging="0"/>
        <w:jc w:val="both"/>
        <w:rPr/>
      </w:pPr>
      <w:r>
        <w:rPr>
          <w:rFonts w:cs="Verdena" w:ascii="Verdena" w:hAnsi="Verdena"/>
        </w:rPr>
        <w:tab/>
        <w:t xml:space="preserve">In </w:t>
      </w:r>
      <w:r>
        <w:rPr>
          <w:rFonts w:cs="Verdena" w:ascii="Verdena" w:hAnsi="Verdena"/>
          <w:b/>
          <w:bCs/>
          <w:i/>
          <w:iCs/>
        </w:rPr>
        <w:t xml:space="preserve">Shivaji Sahebrao Bobade &amp; Anr V. State Of Maharashtra., </w:t>
      </w:r>
      <w:r>
        <w:rPr>
          <w:rFonts w:cs="Verdena" w:ascii="Verdena" w:hAnsi="Verdena"/>
        </w:rPr>
        <w:t xml:space="preserve">(1973) 2 SCC 793, the Supreme Court considered the fallout of the omission to put a question to the accused on vital circumstance appearing against him and the Court has held that the appellate court can question the counsel for the accused as regards the circumstance omitted to be put to the accused and in para 16 the Court speaking through Hon’ble Justice V. R. Krishna Iyer  held as under:- </w:t>
      </w:r>
    </w:p>
    <w:p>
      <w:pPr>
        <w:pStyle w:val="TextBody"/>
        <w:spacing w:lineRule="auto" w:line="360"/>
        <w:jc w:val="both"/>
        <w:rPr/>
      </w:pPr>
      <w:bookmarkStart w:id="55" w:name="p_48"/>
      <w:bookmarkEnd w:id="55"/>
      <w:r>
        <w:rPr>
          <w:rFonts w:cs="Verdena" w:ascii="Verdena" w:hAnsi="Verdena"/>
          <w:sz w:val="22"/>
          <w:szCs w:val="22"/>
        </w:rPr>
        <w:t>“</w:t>
      </w:r>
      <w:r>
        <w:rPr>
          <w:rFonts w:eastAsia="Verdena" w:cs="Verdena" w:ascii="Verdena" w:hAnsi="Verdena"/>
          <w:sz w:val="22"/>
          <w:szCs w:val="22"/>
        </w:rPr>
        <w:t xml:space="preserve"> </w:t>
      </w:r>
      <w:r>
        <w:rPr>
          <w:rFonts w:cs="Verdena" w:ascii="Verdena" w:hAnsi="Verdena"/>
          <w:sz w:val="22"/>
          <w:szCs w:val="22"/>
        </w:rPr>
        <w:t>…</w:t>
      </w:r>
      <w:r>
        <w:rPr>
          <w:rFonts w:eastAsia="Verdena" w:cs="Verdena" w:ascii="Verdena" w:hAnsi="Verdena"/>
          <w:sz w:val="22"/>
          <w:szCs w:val="22"/>
        </w:rPr>
        <w:t xml:space="preserve"> </w:t>
      </w:r>
      <w:r>
        <w:rPr>
          <w:rFonts w:cs="Verdena" w:ascii="Verdena" w:hAnsi="Verdena"/>
          <w:sz w:val="22"/>
          <w:szCs w:val="22"/>
        </w:rPr>
        <w:t xml:space="preserve">It is trite law, nevertheless fundamental, that the prisoner's attention should be drawn to every inculpatory material so as to enable him to explain it. This is the basic fairness of a criminal trial and failures in this area may gravely imperil the validity of the trial itself, if consequential miscarriage of justice has flowed. However, where such an omission has occurred it does not ipso facto vitiate the proceedings and prejudice occasioned by such defect must be established by the accused. In the event of evidentiary material not being put to the accused, the Court must ordinarily eschew such material from consideration. It is also open to the appellate Court to call upon the counsel for the accused to show what explanation the accused has as regards the circumstances established against him but not put to him and if the accused is unable to offer the appellate Court any plausible or reasonable explanation of such circumstances, the Court may assume that no acceptable answer exists and that even if the accused had been questioned at the proper time in the trial Court he would not have been able to furnish any good ground to get out of the circumstances on which the trial Court had relied for its conviction. In such a case, the Court proceeds on the footing that though a grave irregularity has occurred as regards compliance with </w:t>
      </w:r>
      <w:bookmarkStart w:id="56" w:name="a_68"/>
      <w:bookmarkEnd w:id="56"/>
      <w:r>
        <w:rPr>
          <w:rFonts w:cs="Verdena" w:ascii="Verdena" w:hAnsi="Verdena"/>
          <w:sz w:val="22"/>
          <w:szCs w:val="22"/>
        </w:rPr>
        <w:t>Section 342 CrPC</w:t>
      </w:r>
      <w:bookmarkStart w:id="57" w:name="a_69"/>
      <w:bookmarkEnd w:id="57"/>
      <w:r>
        <w:rPr>
          <w:rFonts w:cs="Verdena" w:ascii="Verdena" w:hAnsi="Verdena"/>
          <w:sz w:val="22"/>
          <w:szCs w:val="22"/>
        </w:rPr>
        <w:t>., the omission has not been shown to have caused prejudice to the accused....”</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b/>
          <w:bCs/>
          <w:u w:val="single"/>
        </w:rPr>
        <w:t xml:space="preserve">EFFECT OF  </w:t>
      </w:r>
      <w:r>
        <w:rPr>
          <w:rStyle w:val="Strong"/>
          <w:rFonts w:cs="Verdena" w:ascii="Verdena" w:hAnsi="Verdena"/>
          <w:u w:val="single"/>
        </w:rPr>
        <w:t>CIRCUMSTANCES NOT PUT TO AN ACCUSED UNDER SECTION 313</w:t>
      </w:r>
    </w:p>
    <w:p>
      <w:pPr>
        <w:pStyle w:val="TextBody"/>
        <w:spacing w:lineRule="auto" w:line="360"/>
        <w:jc w:val="both"/>
        <w:rPr/>
      </w:pPr>
      <w:r>
        <w:rPr>
          <w:rStyle w:val="Strong"/>
          <w:rFonts w:cs="Verdena" w:ascii="Verdena" w:hAnsi="Verdena"/>
          <w:b w:val="false"/>
          <w:bCs w:val="false"/>
        </w:rPr>
        <w:tab/>
        <w:t xml:space="preserve">The Hon’ble Supreme Court in </w:t>
      </w:r>
      <w:r>
        <w:rPr>
          <w:rStyle w:val="Strong"/>
          <w:rFonts w:cs="Verdena" w:ascii="Verdena" w:hAnsi="Verdena"/>
          <w:i/>
          <w:iCs/>
        </w:rPr>
        <w:t>Maheshwar</w:t>
      </w:r>
      <w:r>
        <w:rPr>
          <w:rStyle w:val="Strong"/>
          <w:rFonts w:cs="Verdena" w:ascii="Verdena" w:hAnsi="Verdena"/>
          <w:b w:val="false"/>
          <w:bCs w:val="false"/>
          <w:i/>
          <w:iCs/>
        </w:rPr>
        <w:t xml:space="preserve"> </w:t>
      </w:r>
      <w:r>
        <w:rPr>
          <w:rStyle w:val="Strong"/>
          <w:rFonts w:cs="Verdena" w:ascii="Verdena" w:hAnsi="Verdena"/>
          <w:i/>
          <w:iCs/>
        </w:rPr>
        <w:t>Tigga</w:t>
      </w:r>
      <w:r>
        <w:rPr>
          <w:rStyle w:val="Strong"/>
          <w:rFonts w:cs="Verdena" w:ascii="Verdena" w:hAnsi="Verdena"/>
          <w:b w:val="false"/>
          <w:bCs w:val="false"/>
          <w:i/>
          <w:iCs/>
        </w:rPr>
        <w:t xml:space="preserve"> </w:t>
      </w:r>
      <w:r>
        <w:rPr>
          <w:rStyle w:val="Strong"/>
          <w:rFonts w:cs="Verdena" w:ascii="Verdena" w:hAnsi="Verdena"/>
          <w:i/>
          <w:iCs/>
        </w:rPr>
        <w:t>V.</w:t>
      </w:r>
      <w:r>
        <w:rPr>
          <w:rStyle w:val="Strong"/>
          <w:rFonts w:cs="Verdena" w:ascii="Verdena" w:hAnsi="Verdena"/>
          <w:b w:val="false"/>
          <w:bCs w:val="false"/>
          <w:i/>
          <w:iCs/>
        </w:rPr>
        <w:t xml:space="preserve"> </w:t>
      </w:r>
      <w:r>
        <w:rPr>
          <w:rStyle w:val="Strong"/>
          <w:rFonts w:cs="Verdena" w:ascii="Verdena" w:hAnsi="Verdena"/>
          <w:i/>
          <w:iCs/>
        </w:rPr>
        <w:t>State of</w:t>
      </w:r>
      <w:r>
        <w:rPr>
          <w:rStyle w:val="Strong"/>
          <w:rFonts w:cs="Verdena" w:ascii="Verdena" w:hAnsi="Verdena"/>
          <w:b w:val="false"/>
          <w:bCs w:val="false"/>
          <w:i/>
          <w:iCs/>
        </w:rPr>
        <w:t xml:space="preserve"> </w:t>
      </w:r>
      <w:r>
        <w:rPr>
          <w:rStyle w:val="Strong"/>
          <w:rFonts w:cs="Verdena" w:ascii="Verdena" w:hAnsi="Verdena"/>
          <w:i/>
          <w:iCs/>
        </w:rPr>
        <w:t>Jharkhand,</w:t>
      </w:r>
      <w:r>
        <w:rPr>
          <w:rStyle w:val="Strong"/>
          <w:rFonts w:cs="Verdena" w:ascii="Verdena" w:hAnsi="Verdena"/>
          <w:b w:val="false"/>
          <w:bCs w:val="false"/>
        </w:rPr>
        <w:t xml:space="preserve"> (2020) 10 SCC 108 (3 Judge Bench) held that it stands well settled that circumstances not put to an accused under Section 313 Cr.P.C. cannot be used against him, and must be excluded from consideration. In a criminal trial, the importance of the questions put to an accused are basic to the principles of natural justice as it provides him the opportunity not only to furnish his defence, but also to explain the incriminating circumstances against him. A probable defence raised by an accused is sufficient to rebut the accusation without the requirement of proof beyond reasonable doubt.</w:t>
      </w:r>
    </w:p>
    <w:p>
      <w:pPr>
        <w:pStyle w:val="TextBody"/>
        <w:spacing w:lineRule="auto" w:line="360"/>
        <w:jc w:val="both"/>
        <w:rPr/>
      </w:pPr>
      <w:r>
        <w:rPr/>
      </w:r>
    </w:p>
    <w:p>
      <w:pPr>
        <w:pStyle w:val="TextBody"/>
        <w:spacing w:lineRule="auto" w:line="360"/>
        <w:jc w:val="both"/>
        <w:rPr/>
      </w:pPr>
      <w:r>
        <w:rPr>
          <w:rStyle w:val="Strong"/>
          <w:rFonts w:cs="Verdena" w:ascii="Verdena" w:hAnsi="Verdena"/>
          <w:b w:val="false"/>
          <w:bCs w:val="false"/>
        </w:rPr>
        <w:tab/>
        <w:t xml:space="preserve">In </w:t>
      </w:r>
      <w:r>
        <w:rPr>
          <w:rStyle w:val="Strong"/>
          <w:rFonts w:cs="Verdena" w:ascii="Verdena" w:hAnsi="Verdena"/>
          <w:i/>
          <w:iCs/>
        </w:rPr>
        <w:t>Samsul Haque V. State of Assam.,</w:t>
      </w:r>
      <w:r>
        <w:rPr>
          <w:rStyle w:val="Strong"/>
          <w:rFonts w:cs="Verdena" w:ascii="Verdena" w:hAnsi="Verdena"/>
          <w:b w:val="false"/>
          <w:bCs w:val="false"/>
        </w:rPr>
        <w:t xml:space="preserve"> (2019) 18 SCC 161., the Supreme Court observed that if the circumstances are not put to the accused in his statement under Section 313 of the Cr.P.C. they must be completely excluded from consideration because the accused did not have any chance to explain them. </w:t>
      </w:r>
      <w:r>
        <w:rPr>
          <w:rStyle w:val="Emphasis"/>
          <w:rFonts w:cs="Verdena" w:ascii="Verdena" w:hAnsi="Verdena"/>
          <w:i w:val="false"/>
          <w:iCs w:val="false"/>
        </w:rPr>
        <w:t xml:space="preserve">Ordinarily, in such a situation, such material as not put to the accused must be eschewed. </w:t>
      </w:r>
    </w:p>
    <w:p>
      <w:pPr>
        <w:pStyle w:val="TextBody"/>
        <w:spacing w:lineRule="auto" w:line="360"/>
        <w:jc w:val="both"/>
        <w:rPr/>
      </w:pPr>
      <w:r>
        <w:rPr/>
      </w:r>
    </w:p>
    <w:p>
      <w:pPr>
        <w:pStyle w:val="TextBody"/>
        <w:spacing w:lineRule="auto" w:line="360"/>
        <w:jc w:val="both"/>
        <w:rPr/>
      </w:pPr>
      <w:r>
        <w:rPr>
          <w:rFonts w:cs="Verdena" w:ascii="Verdena" w:hAnsi="Verdena"/>
          <w:b/>
          <w:bCs/>
          <w:u w:val="single"/>
        </w:rPr>
        <w:t>CIRCUMSTANCES NOT APPEARING IN EVIDENCE</w:t>
      </w:r>
    </w:p>
    <w:p>
      <w:pPr>
        <w:pStyle w:val="TextBody"/>
        <w:spacing w:lineRule="auto" w:line="360"/>
        <w:jc w:val="both"/>
        <w:rPr/>
      </w:pPr>
      <w:r>
        <w:rPr>
          <w:rFonts w:cs="Verdena" w:ascii="Verdena" w:hAnsi="Verdena"/>
        </w:rPr>
        <w:tab/>
        <w:t xml:space="preserve">Circumstances not appearing in evidence cannot be put to the accused under Section 313 of the Code. In </w:t>
      </w:r>
      <w:r>
        <w:rPr>
          <w:rFonts w:cs="Verdena" w:ascii="Verdena" w:hAnsi="Verdena"/>
          <w:b/>
          <w:bCs/>
          <w:i/>
          <w:iCs/>
        </w:rPr>
        <w:t>Kalpnath Rai V. State through CBI.,</w:t>
      </w:r>
      <w:r>
        <w:rPr>
          <w:rFonts w:cs="Verdena" w:ascii="Verdena" w:hAnsi="Verdena"/>
        </w:rPr>
        <w:t>(1997) 8 SCC 732 = 1998 CriLJ 369., the Hon’ble Supreme Court held that it is trite that an accused cannot be confronted during such questioning with any circumstance which is not in evidence. Section 3</w:t>
      </w:r>
      <w:bookmarkStart w:id="58" w:name="a_661"/>
      <w:bookmarkEnd w:id="58"/>
      <w:r>
        <w:rPr>
          <w:rFonts w:cs="Verdena" w:ascii="Verdena" w:hAnsi="Verdena"/>
        </w:rPr>
        <w:t>13 of the Code is not intended to be used as an interrogation. No trial court can pick out any paper or document from outside the evidence and abruptly slap it on the accused and corner him for giving an answer favourable or unfavourable.</w:t>
      </w:r>
    </w:p>
    <w:p>
      <w:pPr>
        <w:pStyle w:val="TextBody"/>
        <w:spacing w:lineRule="auto" w:line="360"/>
        <w:jc w:val="both"/>
        <w:rPr/>
      </w:pPr>
      <w:r>
        <w:rPr/>
      </w:r>
    </w:p>
    <w:p>
      <w:pPr>
        <w:pStyle w:val="TextBody"/>
        <w:spacing w:lineRule="auto" w:line="360"/>
        <w:jc w:val="both"/>
        <w:rPr/>
      </w:pPr>
      <w:r>
        <w:rPr>
          <w:rFonts w:cs="Verdena" w:ascii="Verdena" w:hAnsi="Verdena"/>
          <w:b/>
          <w:bCs/>
          <w:u w:val="single"/>
        </w:rPr>
        <w:t xml:space="preserve">CAN STATEMENT UNDER SECTION 313 BE TREATED AS EVIDENCE WITHIN THE MEANING OF </w:t>
      </w:r>
      <w:bookmarkStart w:id="59" w:name="a_271"/>
      <w:bookmarkEnd w:id="59"/>
      <w:r>
        <w:rPr>
          <w:rFonts w:cs="Verdena" w:ascii="Verdena" w:hAnsi="Verdena"/>
          <w:b/>
          <w:bCs/>
          <w:u w:val="single"/>
        </w:rPr>
        <w:t xml:space="preserve">SECTION 3 OF THE EVIDENCE ACT AND CAN STATEMENT RECORDED UNDER SECTION 313 </w:t>
      </w:r>
      <w:bookmarkStart w:id="60" w:name="a_701"/>
      <w:bookmarkEnd w:id="60"/>
      <w:r>
        <w:rPr>
          <w:rFonts w:cs="Verdena" w:ascii="Verdena" w:hAnsi="Verdena"/>
          <w:b/>
          <w:bCs/>
          <w:u w:val="single"/>
        </w:rPr>
        <w:t>OF THE CODE  CONSTITUTE THE SOLE BASIS FOR CONVICTION</w:t>
      </w:r>
    </w:p>
    <w:p>
      <w:pPr>
        <w:pStyle w:val="TextBody"/>
        <w:spacing w:lineRule="auto" w:line="360"/>
        <w:jc w:val="both"/>
        <w:rPr/>
      </w:pPr>
      <w:r>
        <w:rPr>
          <w:rFonts w:cs="Verdena" w:ascii="Verdena" w:hAnsi="Verdena"/>
        </w:rPr>
        <w:tab/>
        <w:t xml:space="preserve">In </w:t>
      </w:r>
      <w:r>
        <w:rPr>
          <w:rStyle w:val="Emphasis"/>
          <w:rFonts w:cs="Verdena" w:ascii="Verdena" w:hAnsi="Verdena"/>
          <w:b/>
          <w:bCs/>
        </w:rPr>
        <w:t>Dehal Singh V</w:t>
      </w:r>
      <w:r>
        <w:rPr>
          <w:rFonts w:cs="Verdena" w:ascii="Verdena" w:hAnsi="Verdena"/>
          <w:b/>
          <w:bCs/>
          <w:i/>
          <w:iCs/>
        </w:rPr>
        <w:t xml:space="preserve">. </w:t>
      </w:r>
      <w:r>
        <w:rPr>
          <w:rStyle w:val="Emphasis"/>
          <w:rFonts w:cs="Verdena" w:ascii="Verdena" w:hAnsi="Verdena"/>
          <w:b/>
          <w:bCs/>
        </w:rPr>
        <w:t>State of Himachal Pradesh.</w:t>
      </w:r>
      <w:r>
        <w:rPr>
          <w:rFonts w:cs="Verdena" w:ascii="Verdena" w:hAnsi="Verdena"/>
          <w:b/>
          <w:bCs/>
          <w:i/>
          <w:iCs/>
        </w:rPr>
        <w:t>,</w:t>
      </w:r>
      <w:r>
        <w:rPr>
          <w:rFonts w:cs="Verdena" w:ascii="Verdena" w:hAnsi="Verdena"/>
        </w:rPr>
        <w:t xml:space="preserve"> (2010) 9 SCC 85., it was held that the statement under </w:t>
      </w:r>
      <w:bookmarkStart w:id="61" w:name="a_25"/>
      <w:bookmarkEnd w:id="61"/>
      <w:r>
        <w:rPr>
          <w:rFonts w:cs="Verdena" w:ascii="Verdena" w:hAnsi="Verdena"/>
        </w:rPr>
        <w:t xml:space="preserve">Section 313 of the Code of Criminal Procedure is taken into consideration to appreciate the truthfulness or otherwise of the case of prosecution and it is not an evidence. Statement of an accused under Section 313 </w:t>
      </w:r>
      <w:bookmarkStart w:id="62" w:name="a_26"/>
      <w:bookmarkEnd w:id="62"/>
      <w:r>
        <w:rPr>
          <w:rFonts w:cs="Verdena" w:ascii="Verdena" w:hAnsi="Verdena"/>
        </w:rPr>
        <w:t xml:space="preserve"> of the Code of Criminal Procedure is recorded without administering oath and, therefore, said statement cannot be treated as evidence within the meaning of </w:t>
      </w:r>
      <w:bookmarkStart w:id="63" w:name="a_27"/>
      <w:bookmarkEnd w:id="63"/>
      <w:r>
        <w:rPr>
          <w:rFonts w:cs="Verdena" w:ascii="Verdena" w:hAnsi="Verdena"/>
        </w:rPr>
        <w:t xml:space="preserve">Section 3 of the Evidence Act. There is reason not to treat the statement under </w:t>
      </w:r>
      <w:bookmarkStart w:id="64" w:name="a_292"/>
      <w:bookmarkEnd w:id="64"/>
      <w:r>
        <w:rPr>
          <w:rFonts w:cs="Verdena" w:ascii="Verdena" w:hAnsi="Verdena"/>
        </w:rPr>
        <w:t>Section 313  of the Code of Criminal Procedure as evidence as the accused cannot be cross-examined, with reference to those statements. However, when an accused appears as witness in defence to disproof the charge, his version can be tested by his cross-examination.</w:t>
      </w:r>
    </w:p>
    <w:p>
      <w:pPr>
        <w:pStyle w:val="TextBody"/>
        <w:spacing w:lineRule="auto" w:line="360"/>
        <w:jc w:val="both"/>
        <w:rPr/>
      </w:pPr>
      <w:r>
        <w:rPr/>
      </w:r>
    </w:p>
    <w:p>
      <w:pPr>
        <w:pStyle w:val="TextBody"/>
        <w:spacing w:lineRule="auto" w:line="360"/>
        <w:jc w:val="both"/>
        <w:rPr/>
      </w:pPr>
      <w:r>
        <w:rPr>
          <w:rFonts w:cs="Verdena" w:ascii="Verdena" w:hAnsi="Verdena"/>
        </w:rPr>
        <w:tab/>
        <w:t xml:space="preserve">Whether  a statement recorded under Section 313 </w:t>
      </w:r>
      <w:bookmarkStart w:id="65" w:name="a_70"/>
      <w:bookmarkEnd w:id="65"/>
      <w:r>
        <w:rPr>
          <w:rFonts w:cs="Verdena" w:ascii="Verdena" w:hAnsi="Verdena"/>
        </w:rPr>
        <w:t xml:space="preserve">of the Code can constitute the sole basis for conviction?  Since no oath is administered to the accused, the statements made by the accused will not be evidence Stricto sensu. That is why Sub-section (3) says that the accused shall not render himself liable to punishment if he gives false answers. Then comes Sub-section (4) which reads: </w:t>
      </w:r>
    </w:p>
    <w:p>
      <w:pPr>
        <w:pStyle w:val="TextBody"/>
        <w:spacing w:lineRule="auto" w:line="360"/>
        <w:jc w:val="both"/>
        <w:rPr/>
      </w:pPr>
      <w:bookmarkStart w:id="66" w:name="p_70"/>
      <w:bookmarkEnd w:id="66"/>
      <w:r>
        <w:rPr>
          <w:rFonts w:cs="Verdena" w:ascii="Verdena" w:hAnsi="Verdena"/>
        </w:rPr>
        <w:t xml:space="preserve">(4) The answers given by the accused may be taken into consideration in such inquiry or trial, and put in evidence for or against him in any other inquiry into, or trial for, any other offence which such answers may tend to show he had committed. </w:t>
      </w:r>
    </w:p>
    <w:p>
      <w:pPr>
        <w:pStyle w:val="TextBody"/>
        <w:spacing w:lineRule="auto" w:line="360"/>
        <w:jc w:val="both"/>
        <w:rPr/>
      </w:pPr>
      <w:bookmarkStart w:id="67" w:name="p_71"/>
      <w:bookmarkEnd w:id="67"/>
      <w:r>
        <w:rPr>
          <w:rFonts w:cs="Verdena" w:ascii="Verdena" w:hAnsi="Verdena"/>
        </w:rPr>
        <w:t xml:space="preserve">Thus the answers given by the accused in response to his examination under Section. 313 can be taken into consideration in such inquiry or trial. This much is clear on a plain reading of the above sub-section. Therefore, though not strictly evidence, Sub-section (4) permits that it may be taken into consideration in the said inquiry or trial.( See., </w:t>
      </w:r>
      <w:r>
        <w:rPr>
          <w:rFonts w:cs="Verdena" w:ascii="Verdena" w:hAnsi="Verdena"/>
          <w:b/>
          <w:bCs/>
          <w:i/>
          <w:iCs/>
        </w:rPr>
        <w:t>State Of Maharashtra V. Dr. R. B. Chowdhary &amp; 2 Ors.,</w:t>
      </w:r>
      <w:r>
        <w:rPr>
          <w:rFonts w:cs="Verdena" w:ascii="Verdena" w:hAnsi="Verdena"/>
        </w:rPr>
        <w:t xml:space="preserve"> AIR 1968 SC 110 )</w:t>
      </w:r>
    </w:p>
    <w:p>
      <w:pPr>
        <w:pStyle w:val="TextBody"/>
        <w:spacing w:lineRule="auto" w:line="360"/>
        <w:jc w:val="both"/>
        <w:rPr>
          <w:rFonts w:ascii="Verdena" w:hAnsi="Verdena" w:cs="Verdena"/>
        </w:rPr>
      </w:pPr>
      <w:r>
        <w:rPr>
          <w:rFonts w:cs="Verdena" w:ascii="Verdena" w:hAnsi="Verdena"/>
        </w:rPr>
      </w:r>
    </w:p>
    <w:p>
      <w:pPr>
        <w:pStyle w:val="Normal"/>
        <w:spacing w:lineRule="auto" w:line="360"/>
        <w:jc w:val="both"/>
        <w:rPr/>
      </w:pPr>
      <w:r>
        <w:rPr>
          <w:rFonts w:cs="Verdena" w:ascii="Verdena" w:hAnsi="Verdena"/>
        </w:rPr>
        <w:tab/>
        <w:t xml:space="preserve">In   </w:t>
      </w:r>
      <w:r>
        <w:rPr>
          <w:rFonts w:cs="Verdena" w:ascii="Verdena" w:hAnsi="Verdena"/>
          <w:b/>
          <w:bCs/>
          <w:i/>
          <w:iCs/>
        </w:rPr>
        <w:t>Sanatan Naskar &amp; Anr V. State Of West Bengal.,</w:t>
      </w:r>
      <w:r>
        <w:rPr>
          <w:rFonts w:cs="Verdena" w:ascii="Verdena" w:hAnsi="Verdena"/>
        </w:rPr>
        <w:t xml:space="preserve"> AIR 2010 SC 3507 it was held that the statement of the accused can be used to test the veracity of the exculpatory of the admission, if any, made by the accused. It can be taken into consideration in any enquiry or trial but still it is not strictly evidence in the case. The provisions of </w:t>
      </w:r>
      <w:bookmarkStart w:id="68" w:name="a_31"/>
      <w:bookmarkEnd w:id="68"/>
      <w:r>
        <w:rPr>
          <w:rFonts w:cs="Verdena" w:ascii="Verdena" w:hAnsi="Verdena"/>
        </w:rPr>
        <w:t xml:space="preserve">Section 313 (4) of </w:t>
      </w:r>
      <w:bookmarkStart w:id="69" w:name="a_321"/>
      <w:bookmarkEnd w:id="69"/>
      <w:r>
        <w:rPr>
          <w:rFonts w:cs="Verdena" w:ascii="Verdena" w:hAnsi="Verdena"/>
        </w:rPr>
        <w:t>Cr.PC explicitly provides that the answers given by the accused may be taken into consideration in such enquiry or trial and put in evidence for or against the accused in any other enquiry into or trial for, any other offence for which such answers may tend to show he has committed. In other words, the use is permissible as per the provisions</w:t>
      </w:r>
      <w:bookmarkStart w:id="70" w:name="a_331"/>
      <w:bookmarkEnd w:id="70"/>
      <w:r>
        <w:rPr>
          <w:rFonts w:cs="Verdena" w:ascii="Verdena" w:hAnsi="Verdena"/>
        </w:rPr>
        <w:t xml:space="preserve"> of the Code but has its own limitations. The Courts may rely on a portion of the statement of the accused and find him guilty in consideration of the other evidence against him led by the prosecution, however, such statements made under this Section should not be considered in isolation but in conjunction with evidence adduced by the prosecution. </w:t>
      </w:r>
    </w:p>
    <w:p>
      <w:pPr>
        <w:pStyle w:val="Normal"/>
        <w:spacing w:lineRule="auto" w:line="360"/>
        <w:jc w:val="both"/>
        <w:rPr>
          <w:rFonts w:ascii="Verdena" w:hAnsi="Verdena" w:cs="Verdena"/>
        </w:rPr>
      </w:pPr>
      <w:r>
        <w:rPr>
          <w:rFonts w:cs="Verdena" w:ascii="Verdena" w:hAnsi="Verdena"/>
        </w:rPr>
      </w:r>
    </w:p>
    <w:p>
      <w:pPr>
        <w:pStyle w:val="Normal"/>
        <w:spacing w:lineRule="auto" w:line="360"/>
        <w:jc w:val="both"/>
        <w:rPr/>
      </w:pPr>
      <w:r>
        <w:rPr>
          <w:rFonts w:cs="Verdena" w:ascii="Verdena" w:hAnsi="Verdena"/>
        </w:rPr>
        <w:tab/>
        <w:t xml:space="preserve">In </w:t>
      </w:r>
      <w:bookmarkStart w:id="71" w:name="p_9"/>
      <w:bookmarkEnd w:id="71"/>
      <w:r>
        <w:rPr>
          <w:rFonts w:cs="Verdena" w:ascii="Verdena" w:hAnsi="Verdena"/>
        </w:rPr>
        <w:t xml:space="preserve"> </w:t>
      </w:r>
      <w:r>
        <w:rPr>
          <w:rFonts w:cs="Verdena" w:ascii="Verdena" w:hAnsi="Verdena"/>
          <w:b/>
          <w:bCs/>
          <w:i/>
          <w:iCs/>
        </w:rPr>
        <w:t xml:space="preserve"> State of U.P  V.  Lakhmi.</w:t>
      </w:r>
      <w:r>
        <w:rPr>
          <w:rFonts w:cs="Verdena" w:ascii="Verdena" w:hAnsi="Verdena"/>
        </w:rPr>
        <w:t xml:space="preserve">, 1998 (4) SCC 336,  3 Judge Bench of the Hon’ble Supreme Court of India headed by Hon’ble Chief Justice M.M. Punchhi, observed that the need of law for examining the accused with reference to incriminating circumstances appearing against him in prosecution evidence is not for observance of a ritual in a trial nor is it a mere formality. It has a salutary purpose. It enables the Court to be apprised of what the indicted person has to say about the circumstances pitted against him by the prosecution. Answers to the questions may sometimes be flat denial or outright repudiation of those circumstances. In certain cases accused would offer some explanations to incriminating circumstances. In very rare instances accused may even admit or own incriminating circumstances adduced against him, perhaps for the purpose of adopting legally recognized defences. In all such cases the Court gets the advantage of knowing his version about those aspects and it helps the Court to effectively appreciate and evaluate the evidence in the case. If an accused admits any incriminating circumstance appearing in evidence against him there is no warrant that those admissions should altogether be ignored merely on the ground that such admissions were advanced as a defence strategy. </w:t>
      </w:r>
      <w:bookmarkStart w:id="72" w:name="p_10"/>
      <w:bookmarkEnd w:id="72"/>
      <w:r>
        <w:rPr>
          <w:rFonts w:cs="Verdena" w:ascii="Verdena" w:hAnsi="Verdena"/>
        </w:rPr>
        <w:t xml:space="preserve">Sub-Section (4) of </w:t>
      </w:r>
      <w:bookmarkStart w:id="73" w:name="a_5"/>
      <w:bookmarkEnd w:id="73"/>
      <w:r>
        <w:rPr>
          <w:rFonts w:cs="Verdena" w:ascii="Verdena" w:hAnsi="Verdena"/>
        </w:rPr>
        <w:t xml:space="preserve">Section 313 of the Code contains necessary support o the legal position that answers given by the accused during such examination are intended to be considered by the Court. The words </w:t>
      </w:r>
      <w:r>
        <w:rPr>
          <w:rFonts w:cs="Verdena" w:ascii="Verdena" w:hAnsi="Verdena"/>
          <w:i/>
          <w:iCs/>
        </w:rPr>
        <w:t xml:space="preserve">"may be taken into consideration in such inquiry or trial" </w:t>
      </w:r>
      <w:r>
        <w:rPr>
          <w:rFonts w:cs="Verdena" w:ascii="Verdena" w:hAnsi="Verdena"/>
        </w:rPr>
        <w:t xml:space="preserve">in sub-Section (4) would amount to a legislative guideline for the Court to give due weight to such answers, though it does not mean that such answers could be made the sole basis of any finding. </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rPr>
        <w:tab/>
        <w:t xml:space="preserve">Taking in to consideration the ratio of the Court in </w:t>
      </w:r>
      <w:r>
        <w:rPr>
          <w:rFonts w:cs="Verdena" w:ascii="Verdena" w:hAnsi="Verdena"/>
          <w:b/>
          <w:bCs/>
          <w:i/>
          <w:iCs/>
        </w:rPr>
        <w:t>Lakhmi’s case</w:t>
      </w:r>
      <w:r>
        <w:rPr>
          <w:rFonts w:cs="Verdena" w:ascii="Verdena" w:hAnsi="Verdena"/>
        </w:rPr>
        <w:t xml:space="preserve">, cited above, the Hon’ble Supreme Court in </w:t>
      </w:r>
      <w:r>
        <w:rPr>
          <w:rFonts w:cs="Verdena" w:ascii="Verdena" w:hAnsi="Verdena"/>
          <w:b/>
          <w:bCs/>
          <w:i/>
        </w:rPr>
        <w:t>Paul V</w:t>
      </w:r>
      <w:r>
        <w:rPr>
          <w:rFonts w:cs="Verdena" w:ascii="Verdena" w:hAnsi="Verdena"/>
          <w:b/>
          <w:bCs/>
        </w:rPr>
        <w:t xml:space="preserve">. </w:t>
      </w:r>
      <w:r>
        <w:rPr>
          <w:rFonts w:cs="Verdena" w:ascii="Verdena" w:hAnsi="Verdena"/>
          <w:b/>
          <w:bCs/>
          <w:i/>
        </w:rPr>
        <w:t>State of Kerala,</w:t>
      </w:r>
      <w:r>
        <w:rPr>
          <w:rFonts w:cs="Verdena" w:ascii="Verdena" w:hAnsi="Verdena"/>
        </w:rPr>
        <w:t>(2020) 3 SCC 115., observed as follows:-</w:t>
      </w:r>
      <w:r>
        <w:rPr>
          <w:rFonts w:cs="Verdena" w:ascii="Verdena" w:hAnsi="Verdena"/>
          <w:i/>
        </w:rPr>
        <w:t xml:space="preserve">  </w:t>
      </w:r>
      <w:r>
        <w:rPr>
          <w:rFonts w:cs="Verdena" w:ascii="Verdena" w:hAnsi="Verdena"/>
        </w:rPr>
        <w:t xml:space="preserve"> “We, therefore, have no hesitation in holding that a statement made by the accused under </w:t>
      </w:r>
      <w:bookmarkStart w:id="74" w:name="a_44"/>
      <w:bookmarkEnd w:id="74"/>
      <w:r>
        <w:rPr>
          <w:rFonts w:cs="Verdena" w:ascii="Verdena" w:hAnsi="Verdena"/>
        </w:rPr>
        <w:t>Section 313 Cr.PC even it contains inculpatory admissions cannot be ignored and the Court may where there is evidence available proceed to enter a verdict of guilt”</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rPr>
        <w:tab/>
        <w:t>In</w:t>
      </w:r>
      <w:r>
        <w:rPr>
          <w:rFonts w:cs="Verdena" w:ascii="Verdena" w:hAnsi="Verdena"/>
          <w:b/>
          <w:bCs/>
          <w:i/>
          <w:iCs/>
        </w:rPr>
        <w:t xml:space="preserve"> Reena Hazarika V. State of Assam.,</w:t>
      </w:r>
      <w:r>
        <w:rPr>
          <w:rFonts w:cs="Verdena" w:ascii="Verdena" w:hAnsi="Verdena"/>
        </w:rPr>
        <w:t xml:space="preserve"> (2019) 13 SCC 289, it was held that  Section 313, cannot be seen simply as a part of audi alteram partem. It confers a valuable right upon an accused to establish his innocence and can well be considered beyond a statutory right as a constitutional right to a fair trial under Article 21 of the Constitution, even if it is not to be considered as a piece of substantive evidence, not being on oath under Section 313(2), Cr.P.C. The importance of this right has been considered time and again, but it yet remains to be applied in practice. If the accused takes a defence after the prosecution evidence is closed, under Section 313(1)(b) CrPC the Court is duty bound under Section 313(4) CrPC to consider the same. The mere use of the word ‘may’ cannot be held to confer a discretionary power on the court to consider or not to consider such defence, since it constitutes a valuable right of an accused for access to justice, and the likelihood of the prejudice that may be caused thereby. Whether the defence is acceptable or not and whether it is compatible or incompatible with the evidence available is an entirely different matter. If there has been no consideration at all of the defence taken under Section 313 Cr.P.C., the conviction may well stand vitiated. A solemn duty is cast on the court in dispensation of justice to adequately consider the defence of the accused taken under Section 313 Cr.P.C. and to either accept or reject the same for reasons specified in writing.</w:t>
      </w:r>
    </w:p>
    <w:p>
      <w:pPr>
        <w:pStyle w:val="Normal"/>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b/>
          <w:bCs/>
          <w:u w:val="single"/>
        </w:rPr>
        <w:t xml:space="preserve">CAN ADVERSE INFERENCE BE DRAWN IF THE ACCUSED REMAINS SILENT OR MAKES FALSE STATEMENT WHEN EXAMINED UNDER SECTION 313 </w:t>
      </w:r>
    </w:p>
    <w:p>
      <w:pPr>
        <w:pStyle w:val="TextBody"/>
        <w:spacing w:lineRule="auto" w:line="360"/>
        <w:jc w:val="both"/>
        <w:rPr/>
      </w:pPr>
      <w:r>
        <w:rPr>
          <w:rFonts w:cs="Verdena" w:ascii="Verdena" w:hAnsi="Verdena"/>
        </w:rPr>
        <w:tab/>
        <w:t xml:space="preserve">In  </w:t>
      </w:r>
      <w:r>
        <w:rPr>
          <w:rFonts w:cs="Verdena" w:ascii="Verdena" w:hAnsi="Verdena"/>
          <w:b/>
          <w:bCs/>
          <w:i/>
          <w:iCs/>
        </w:rPr>
        <w:t xml:space="preserve">Mannu Sao V. State Of Bihar., </w:t>
      </w:r>
      <w:r>
        <w:rPr>
          <w:rFonts w:cs="Verdena" w:ascii="Verdena" w:hAnsi="Verdena"/>
        </w:rPr>
        <w:t>(2011) 1 SCC (Cri) 370.,  it was observed that the option lies with the accused to maintain silence coupled with simplicitor denial or in the alternative to explain his version and reasons, for his alleged involvement in the commission of crime. This is the statement which the accused makes without fear or right of the other party to cross- examine him. However, if the statements made are false, the Court is entitled to draw adverse inferences and pass consequential orders, as may be called for, in accordance with law.</w:t>
      </w:r>
    </w:p>
    <w:p>
      <w:pPr>
        <w:pStyle w:val="TextBody"/>
        <w:spacing w:lineRule="auto" w:line="360"/>
        <w:jc w:val="both"/>
        <w:rPr>
          <w:rFonts w:ascii="Verdena" w:hAnsi="Verdena" w:cs="Verdena"/>
        </w:rPr>
      </w:pPr>
      <w:r>
        <w:rPr>
          <w:rFonts w:cs="Verdena" w:ascii="Verdena" w:hAnsi="Verdena"/>
        </w:rPr>
      </w:r>
    </w:p>
    <w:p>
      <w:pPr>
        <w:pStyle w:val="Normal"/>
        <w:spacing w:lineRule="auto" w:line="360"/>
        <w:jc w:val="both"/>
        <w:rPr/>
      </w:pPr>
      <w:bookmarkStart w:id="75" w:name="a_221"/>
      <w:bookmarkEnd w:id="75"/>
      <w:r>
        <w:rPr>
          <w:rFonts w:cs="Verdena" w:ascii="Verdena" w:hAnsi="Verdena"/>
        </w:rPr>
        <w:tab/>
        <w:t xml:space="preserve">In terms of Section 313 Cr.P.C., the accused has the freedom to maintain silence during the investigation as well as before the Court. The accused may choose to maintain silence or complete denial even when his statement under Section 313 Cr.P.C. is being recorded, of course, the Court would be entitled to draw an inference, including adverse inference, as may be permissible to it in accordance with law. Right to fair trial, presumption of innocence unless proven guilty and proof by the prosecution of its case beyond any reasonable doubt are the fundamentals of our criminal jurisprudence. When we speak of prejudice to an accused, it has to be shown that the accused has suffered some disability or detriment in relation to any of these protections substantially. Such prejudice should also demonstrate that it has occasioned failure of justice to the accused. One of the other cardinal principles of criminal justice administration is that the courts should make a close examination to ascertain whether there was really a failure of justice or whether it is only a camouflage, as this expression is perhaps too pliable. [See., </w:t>
      </w:r>
      <w:r>
        <w:rPr>
          <w:rFonts w:cs="Verdena" w:ascii="Verdena" w:hAnsi="Verdena"/>
          <w:b/>
          <w:bCs/>
          <w:i/>
          <w:iCs/>
        </w:rPr>
        <w:t>Rafiq Ahmed @ Rafi V. State Of U.P.,</w:t>
      </w:r>
      <w:r>
        <w:rPr>
          <w:rFonts w:cs="Verdena" w:ascii="Verdena" w:hAnsi="Verdena"/>
        </w:rPr>
        <w:t xml:space="preserve"> (2011) 8 SCC 300]. </w:t>
      </w:r>
    </w:p>
    <w:p>
      <w:pPr>
        <w:pStyle w:val="TextBody"/>
        <w:spacing w:lineRule="auto" w:line="360"/>
        <w:jc w:val="both"/>
        <w:rPr>
          <w:rFonts w:ascii="Verdena" w:hAnsi="Verdena" w:cs="Verdena"/>
        </w:rPr>
      </w:pPr>
      <w:r>
        <w:rPr>
          <w:rFonts w:cs="Verdena" w:ascii="Verdena" w:hAnsi="Verdena"/>
        </w:rPr>
      </w:r>
    </w:p>
    <w:p>
      <w:pPr>
        <w:pStyle w:val="Normal"/>
        <w:spacing w:lineRule="auto" w:line="360"/>
        <w:jc w:val="both"/>
        <w:rPr/>
      </w:pPr>
      <w:r>
        <w:rPr>
          <w:rFonts w:cs="Verdena" w:ascii="Verdena" w:hAnsi="Verdena"/>
        </w:rPr>
        <w:tab/>
        <w:t xml:space="preserve">The accused has a duty to furnish an explanation in his statement under Section 313 </w:t>
      </w:r>
      <w:bookmarkStart w:id="76" w:name="a_8"/>
      <w:bookmarkEnd w:id="76"/>
      <w:r>
        <w:rPr>
          <w:rFonts w:cs="Verdena" w:ascii="Verdena" w:hAnsi="Verdena"/>
        </w:rPr>
        <w:t xml:space="preserve">Cr.P.C. regarding any incriminating material that has been produced against him. If the accused has been given the freedom to remain silent during the investigation as well as before the court, then the accused may choose to maintain silence or even remain in complete denial when his statement under </w:t>
      </w:r>
      <w:bookmarkStart w:id="77" w:name="a_9"/>
      <w:bookmarkEnd w:id="77"/>
      <w:r>
        <w:rPr>
          <w:rFonts w:cs="Verdena" w:ascii="Verdena" w:hAnsi="Verdena"/>
        </w:rPr>
        <w:t xml:space="preserve">Section 313 Cr.P.C. is being recorded. However, in such an event, the court would be entitled to draw an inference, including such adverse inference against the accused as may be permissible in accordance with law. (Vide: </w:t>
      </w:r>
      <w:r>
        <w:rPr>
          <w:rFonts w:cs="Verdena" w:ascii="Verdena" w:hAnsi="Verdena"/>
          <w:b/>
          <w:bCs/>
          <w:i/>
          <w:iCs/>
        </w:rPr>
        <w:t>Ramnaresh &amp; Ors V. State Of Chhattisgarh.</w:t>
      </w:r>
      <w:r>
        <w:rPr>
          <w:rFonts w:cs="Verdena" w:ascii="Verdena" w:hAnsi="Verdena"/>
        </w:rPr>
        <w:t xml:space="preserve">, AIR 2012 SC 1357 and </w:t>
      </w:r>
      <w:r>
        <w:rPr>
          <w:rFonts w:cs="Verdena" w:ascii="Verdena" w:hAnsi="Verdena"/>
          <w:b/>
          <w:bCs/>
          <w:i/>
          <w:iCs/>
        </w:rPr>
        <w:t>Raj Kumar Singh @ Raju @ Batya V. State Of Rajasthan.,</w:t>
      </w:r>
      <w:r>
        <w:rPr>
          <w:rFonts w:cs="Verdena" w:ascii="Verdena" w:hAnsi="Verdena"/>
        </w:rPr>
        <w:t xml:space="preserve"> AIR 2013 SC 3150). </w:t>
      </w:r>
    </w:p>
    <w:p>
      <w:pPr>
        <w:pStyle w:val="Normal"/>
        <w:spacing w:lineRule="auto" w:line="360"/>
        <w:jc w:val="both"/>
        <w:rPr>
          <w:rFonts w:ascii="Verdena" w:hAnsi="Verdena" w:cs="Verdena"/>
        </w:rPr>
      </w:pPr>
      <w:r>
        <w:rPr>
          <w:rFonts w:cs="Verdena" w:ascii="Verdena" w:hAnsi="Verdena"/>
        </w:rPr>
      </w:r>
    </w:p>
    <w:p>
      <w:pPr>
        <w:pStyle w:val="Normal"/>
        <w:spacing w:lineRule="auto" w:line="360"/>
        <w:jc w:val="both"/>
        <w:rPr/>
      </w:pPr>
      <w:r>
        <w:rPr>
          <w:rFonts w:cs="Verdena" w:ascii="Verdena" w:hAnsi="Verdena"/>
        </w:rPr>
        <w:tab/>
        <w:t xml:space="preserve">In </w:t>
      </w:r>
      <w:r>
        <w:rPr>
          <w:rFonts w:cs="Verdena" w:ascii="Verdena" w:hAnsi="Verdena"/>
          <w:b/>
          <w:bCs/>
          <w:i/>
          <w:iCs/>
        </w:rPr>
        <w:t xml:space="preserve">Prahlad V. State of Rajasthan, </w:t>
      </w:r>
      <w:r>
        <w:rPr>
          <w:rFonts w:cs="Verdena" w:ascii="Verdena" w:hAnsi="Verdena"/>
        </w:rPr>
        <w:t>(2018) SCC Online SC 2548., 3 Judge Bench of the Supreme Court held that silence on the part of the accused as to questions put to him by the court under Section 313 of the Code of Criminal Procedure, in such a matter wherein he is expected to come out with an explanation, leads to an adverse inference against the accused.</w:t>
      </w:r>
    </w:p>
    <w:p>
      <w:pPr>
        <w:pStyle w:val="TextBody"/>
        <w:spacing w:lineRule="auto" w:line="360"/>
        <w:jc w:val="both"/>
        <w:rPr>
          <w:rFonts w:ascii="Verdena" w:hAnsi="Verdena" w:cs="Verdena"/>
        </w:rPr>
      </w:pPr>
      <w:r>
        <w:rPr>
          <w:rFonts w:cs="Verdena" w:ascii="Verdena" w:hAnsi="Verdena"/>
        </w:rPr>
      </w:r>
    </w:p>
    <w:p>
      <w:pPr>
        <w:pStyle w:val="TextBody"/>
        <w:spacing w:lineRule="auto" w:line="360"/>
        <w:ind w:right="-327" w:hanging="0"/>
        <w:jc w:val="both"/>
        <w:rPr/>
      </w:pPr>
      <w:r>
        <w:rPr>
          <w:rFonts w:cs="Verdena" w:ascii="Verdena" w:hAnsi="Verdena"/>
        </w:rPr>
        <w:tab/>
        <w:t xml:space="preserve">In so far as the examination of the accused under Section 313 of the Code is concerned where case of the prosecution rests on circumstantial evidence,  the Hon’ble Supreme Court in </w:t>
      </w:r>
      <w:r>
        <w:rPr>
          <w:rFonts w:cs="Verdena" w:ascii="Verdena" w:hAnsi="Verdena"/>
          <w:b/>
          <w:bCs/>
          <w:i/>
          <w:iCs/>
        </w:rPr>
        <w:t>Munish Mubar V. State Of Haryana.,</w:t>
      </w:r>
      <w:r>
        <w:rPr>
          <w:rFonts w:cs="Verdena" w:ascii="Verdena" w:hAnsi="Verdena"/>
        </w:rPr>
        <w:t xml:space="preserve"> (2012) 10 SCC 464., held that it is obligatory on the part of the accused, while being examined under </w:t>
      </w:r>
      <w:bookmarkStart w:id="78" w:name="a_15"/>
      <w:bookmarkEnd w:id="78"/>
      <w:r>
        <w:rPr>
          <w:rFonts w:cs="Verdena" w:ascii="Verdena" w:hAnsi="Verdena"/>
        </w:rPr>
        <w:t xml:space="preserve">Section 313 Cr.P.C. to furnish some explanation with respect to the incriminating circumstances associated with him, and the Court must take note of such explanation, even in a case of circumstantial evidence, so to decide, whether or not, the chain of circumstances is complete. </w:t>
      </w:r>
    </w:p>
    <w:p>
      <w:pPr>
        <w:pStyle w:val="TextBody"/>
        <w:spacing w:lineRule="auto" w:line="360"/>
        <w:ind w:right="-327" w:hanging="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rPr>
        <w:tab/>
        <w:t>A</w:t>
      </w:r>
      <w:r>
        <w:rPr>
          <w:rFonts w:cs="Verdena" w:ascii="Verdena" w:hAnsi="Verdena"/>
          <w:color w:val="222222"/>
          <w:highlight w:val="white"/>
        </w:rPr>
        <w:t xml:space="preserve"> division Judge Bench of Hon’ble Supreme Court comprising of Hon’ble </w:t>
      </w:r>
      <w:r>
        <w:rPr>
          <w:rStyle w:val="Strong"/>
          <w:rFonts w:cs="Verdena" w:ascii="Verdena" w:hAnsi="Verdena"/>
          <w:b w:val="false"/>
          <w:bCs w:val="false"/>
          <w:color w:val="222222"/>
          <w:highlight w:val="white"/>
        </w:rPr>
        <w:t>Justice R F Nariman and Hon’ble Justice B R Gavai,</w:t>
      </w:r>
      <w:r>
        <w:rPr>
          <w:rFonts w:cs="Verdena" w:ascii="Verdena" w:hAnsi="Verdena"/>
          <w:color w:val="222222"/>
          <w:highlight w:val="white"/>
        </w:rPr>
        <w:t xml:space="preserve"> in the case of </w:t>
      </w:r>
      <w:r>
        <w:rPr>
          <w:rStyle w:val="Strong"/>
          <w:rFonts w:cs="Verdena" w:ascii="Verdena" w:hAnsi="Verdena"/>
          <w:i/>
          <w:iCs/>
          <w:color w:val="222222"/>
          <w:highlight w:val="white"/>
        </w:rPr>
        <w:t xml:space="preserve">Shivaji Chintappa Patil V. State of Maharashtra., </w:t>
      </w:r>
      <w:r>
        <w:rPr>
          <w:rStyle w:val="Strong"/>
          <w:rFonts w:cs="Verdena" w:ascii="Verdena" w:hAnsi="Verdena"/>
          <w:b w:val="false"/>
          <w:bCs w:val="false"/>
          <w:color w:val="222222"/>
          <w:highlight w:val="white"/>
        </w:rPr>
        <w:t>2021 SCC OnLine SC 158</w:t>
      </w:r>
      <w:r>
        <w:rPr>
          <w:rFonts w:cs="Verdena" w:ascii="Verdena" w:hAnsi="Verdena"/>
          <w:color w:val="222222"/>
          <w:highlight w:val="white"/>
        </w:rPr>
        <w:t>, observed that false explanation or non-explanation of the accused to the questions posed by the court under Section 313 of the Code of Criminal Procedure, can only be used as an additional circumstance, when the prosecution has proved the chain of circumstances leading to no other conclusion than the guilt of the accused. However, it cannot be used as a link to complete the chain.</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color w:val="222222"/>
          <w:highlight w:val="white"/>
        </w:rPr>
        <w:tab/>
        <w:t xml:space="preserve">In </w:t>
      </w:r>
      <w:r>
        <w:rPr>
          <w:rFonts w:cs="Verdena" w:ascii="Verdena" w:hAnsi="Verdena"/>
          <w:b/>
          <w:bCs/>
          <w:i/>
          <w:iCs/>
          <w:color w:val="222222"/>
          <w:highlight w:val="white"/>
        </w:rPr>
        <w:t xml:space="preserve">Parminder Kaur @ P.P. Kaur @ Soni V. State of Punjab., </w:t>
      </w:r>
      <w:r>
        <w:rPr>
          <w:rFonts w:cs="Verdena" w:ascii="Verdena" w:hAnsi="Verdena"/>
          <w:color w:val="222222"/>
          <w:highlight w:val="white"/>
        </w:rPr>
        <w:t>(2020) 8 SCC 811, 3 Judge Bench  of the Hon’ble Supreme Court held that once a plausible version has been put forth by the defence at the examination stage of Section 313 of the Cr.PC, then it is for the prosecution to negate such a defence plea.</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color w:val="222222"/>
          <w:highlight w:val="white"/>
        </w:rPr>
        <w:tab/>
        <w:t xml:space="preserve">In a non-reportable judgment of the Supreme Court in </w:t>
      </w:r>
      <w:r>
        <w:rPr>
          <w:rFonts w:cs="Verdena" w:ascii="Verdena" w:hAnsi="Verdena"/>
          <w:b/>
          <w:color w:val="222222"/>
          <w:highlight w:val="white"/>
        </w:rPr>
        <w:t xml:space="preserve">Rajender @ Rajesh @ Raju  V. State (NCT of Delhi)., </w:t>
      </w:r>
      <w:r>
        <w:rPr>
          <w:rFonts w:cs="Verdena" w:ascii="Verdena" w:hAnsi="Verdena"/>
          <w:color w:val="222222"/>
          <w:highlight w:val="white"/>
        </w:rPr>
        <w:t xml:space="preserve">Criminal Appeal No. 1889 of 2010., October 24, 2019., it was held that the the reasonableness of the explanation offered by the accused as to how and when he/she parted company with the deceased has a bearing on the effect of the last seen in a case. </w:t>
      </w:r>
      <w:bookmarkStart w:id="79" w:name="a_161"/>
      <w:bookmarkEnd w:id="79"/>
      <w:r>
        <w:rPr>
          <w:rFonts w:cs="Verdena" w:ascii="Verdena" w:hAnsi="Verdena"/>
          <w:color w:val="222222"/>
          <w:highlight w:val="white"/>
        </w:rPr>
        <w:t xml:space="preserve">Section 106  of the Indian Evidence Act, 1872 provides that the burden of proof for any fact that is especially within the knowledge of a person lies upon such person. Thus, if a person is last seen with the deceased, he must offer an explanation as to how and when he parted company with the deceased. In other words, he must furnish an explanation that appears to the Court to be probable and satisfactory, and if he fails to offer such an explanation on the basis of facts within his special knowledge, the burden cast upon him under Section 106 </w:t>
      </w:r>
      <w:bookmarkStart w:id="80" w:name="a_172"/>
      <w:bookmarkEnd w:id="80"/>
      <w:r>
        <w:rPr>
          <w:rFonts w:cs="Verdena" w:ascii="Verdena" w:hAnsi="Verdena"/>
          <w:color w:val="222222"/>
          <w:highlight w:val="white"/>
        </w:rPr>
        <w:t xml:space="preserve"> is not discharged. Particularly in cases resting on circumstantial evidence, if the accused fails to offer a reasonable explanation in discharge of the burden placed on him, such failure by itself can provide an additional link in the chain of circumstances proved against him. This, however, does not mean that </w:t>
      </w:r>
      <w:bookmarkStart w:id="81" w:name="a_18"/>
      <w:bookmarkEnd w:id="81"/>
      <w:r>
        <w:rPr>
          <w:rFonts w:cs="Verdena" w:ascii="Verdena" w:hAnsi="Verdena"/>
          <w:color w:val="222222"/>
          <w:highlight w:val="white"/>
        </w:rPr>
        <w:t xml:space="preserve">Section 106 shifts the burden of proof of a criminal trial on the accused. Such burden always rests on the prosecution. </w:t>
      </w:r>
      <w:bookmarkStart w:id="82" w:name="a_19"/>
      <w:bookmarkEnd w:id="82"/>
      <w:r>
        <w:rPr>
          <w:rFonts w:cs="Verdena" w:ascii="Verdena" w:hAnsi="Verdena"/>
          <w:color w:val="222222"/>
          <w:highlight w:val="white"/>
        </w:rPr>
        <w:t xml:space="preserve">Section 106 only lays down the rule that when the accused does not throw any light upon facts </w:t>
      </w:r>
      <w:r>
        <w:rPr>
          <w:rFonts w:cs="Verdena" w:ascii="Verdena" w:hAnsi="Verdena"/>
        </w:rPr>
        <w:t xml:space="preserve">which are specially within his/her knowledge and which cannot support any theory or hypothesis compatible with his innocence, the Court can consider his failure to adduce an explanation as an additional link which completes the chain of incriminating circumstances. Notably, a circumstance of last seen does not, by itself, necessarily lead to an inference that the accused committed the crime. There must be something more that establishes a connection between the accused and the crime. For instance, there may be cases where close proximity between the event of last seen and the factum of death may persuade a rational mind to reach the irresistible conclusion that the last seen of the deceased is material and merits an explanation from the accused. </w:t>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pPr>
      <w:r>
        <w:rPr>
          <w:rFonts w:cs="Verdena" w:ascii="Verdena" w:hAnsi="Verdena"/>
        </w:rPr>
        <w:tab/>
        <w:t xml:space="preserve">In </w:t>
      </w:r>
      <w:r>
        <w:rPr>
          <w:rStyle w:val="Emphasis"/>
          <w:rFonts w:cs="Verdena" w:ascii="Verdena" w:hAnsi="Verdena"/>
          <w:b/>
          <w:bCs/>
        </w:rPr>
        <w:t>Sudru  V. State of Chhattisgarh.,</w:t>
      </w:r>
      <w:r>
        <w:rPr>
          <w:rStyle w:val="Emphasis"/>
          <w:rFonts w:cs="Verdena" w:ascii="Verdena" w:hAnsi="Verdena"/>
        </w:rPr>
        <w:t xml:space="preserve"> </w:t>
      </w:r>
      <w:r>
        <w:rPr>
          <w:rStyle w:val="Emphasis"/>
          <w:rFonts w:cs="Verdena" w:ascii="Verdena" w:hAnsi="Verdena"/>
          <w:i w:val="false"/>
          <w:iCs w:val="false"/>
        </w:rPr>
        <w:t>(2019) 8 SCC 333.</w:t>
      </w:r>
      <w:r>
        <w:rPr>
          <w:rStyle w:val="Emphasis"/>
          <w:rFonts w:cs="Verdena" w:ascii="Verdena" w:hAnsi="Verdena"/>
        </w:rPr>
        <w:t xml:space="preserve">, </w:t>
      </w:r>
      <w:r>
        <w:rPr>
          <w:rStyle w:val="Emphasis"/>
          <w:rFonts w:cs="Verdena" w:ascii="Verdena" w:hAnsi="Verdena"/>
          <w:i w:val="false"/>
          <w:iCs w:val="false"/>
        </w:rPr>
        <w:t>the Supreme Court has observed that non-explanation or false explanation by an accused in his statement under Section 313 CrPC cannot be taken as a circumstance to complete the chain of circumstances to establish the guilt of the accused.</w:t>
      </w:r>
      <w:r>
        <w:rPr>
          <w:rStyle w:val="Emphasis"/>
          <w:rFonts w:cs="Verdena" w:ascii="Verdena" w:hAnsi="Verdena"/>
        </w:rPr>
        <w:t xml:space="preserve"> </w:t>
      </w:r>
      <w:r>
        <w:rPr>
          <w:rFonts w:cs="Verdena" w:ascii="Verdena" w:hAnsi="Verdena"/>
        </w:rPr>
        <w:t xml:space="preserve">However, in that case, the bench comprising Hon’ble </w:t>
      </w:r>
      <w:r>
        <w:rPr>
          <w:rStyle w:val="Strong"/>
          <w:rFonts w:cs="Verdena" w:ascii="Verdena" w:hAnsi="Verdena"/>
          <w:b w:val="false"/>
          <w:bCs w:val="false"/>
        </w:rPr>
        <w:t xml:space="preserve">Justice Deepak Gupta and Hon’ble Justice B R Gavai </w:t>
      </w:r>
      <w:r>
        <w:rPr>
          <w:rFonts w:cs="Verdena" w:ascii="Verdena" w:hAnsi="Verdena"/>
        </w:rPr>
        <w:t>took into account the false explanation given by the accused but noted that the finding of guilt has been already recorded on the basis of other circumstances.</w:t>
      </w:r>
    </w:p>
    <w:p>
      <w:pPr>
        <w:pStyle w:val="TextBody"/>
        <w:spacing w:lineRule="auto" w:line="360"/>
        <w:jc w:val="both"/>
        <w:rPr/>
      </w:pPr>
      <w:r>
        <w:rPr>
          <w:rFonts w:cs="Verdena" w:ascii="Verdena" w:hAnsi="Verdena"/>
          <w:b/>
          <w:bCs/>
          <w:u w:val="single"/>
        </w:rPr>
        <w:t>CONCLUSION</w:t>
      </w:r>
    </w:p>
    <w:p>
      <w:pPr>
        <w:pStyle w:val="TextBody"/>
        <w:spacing w:lineRule="auto" w:line="360"/>
        <w:jc w:val="both"/>
        <w:rPr/>
      </w:pPr>
      <w:r>
        <w:rPr>
          <w:rFonts w:cs="Verdena" w:ascii="Verdena" w:hAnsi="Verdena"/>
        </w:rPr>
        <w:tab/>
        <w:t xml:space="preserve">Summing up it can be said that pivot of </w:t>
      </w:r>
      <w:bookmarkStart w:id="83" w:name="a_251"/>
      <w:bookmarkEnd w:id="83"/>
      <w:r>
        <w:rPr>
          <w:rFonts w:cs="Verdena" w:ascii="Verdena" w:hAnsi="Verdena"/>
        </w:rPr>
        <w:t>Section 313</w:t>
      </w:r>
      <w:bookmarkStart w:id="84" w:name="a_261"/>
      <w:bookmarkEnd w:id="84"/>
      <w:r>
        <w:rPr>
          <w:rFonts w:cs="Verdena" w:ascii="Verdena" w:hAnsi="Verdena"/>
        </w:rPr>
        <w:t xml:space="preserve"> is to bring the core of accusation to the accused to enable him to explain personally each and every circumstance appearing against him in the evidence.  The provisions of  section 313 are therefore, mandatory and cast a duty on the court to afford an opportunity to the accused as a  procedural safeguard so as to explain any such incriminatory point.  The attention of the accused must specifically be brought to the inculpatory pieces of evidence to offer an explanation if he chooses to do so. Thence, the court is under a legal obligation to put the incriminating circumstances before the accused and solicit his response in reaching the final determination as the examination is not a formality or perfunctory.</w:t>
      </w:r>
    </w:p>
    <w:p>
      <w:pPr>
        <w:pStyle w:val="TextBody"/>
        <w:spacing w:lineRule="auto" w:line="360"/>
        <w:jc w:val="both"/>
        <w:rPr/>
      </w:pPr>
      <w:r>
        <w:rPr/>
      </w:r>
    </w:p>
    <w:p>
      <w:pPr>
        <w:pStyle w:val="TextBody"/>
        <w:spacing w:lineRule="auto" w:line="240"/>
        <w:jc w:val="both"/>
        <w:rPr/>
      </w:pPr>
      <w:r>
        <w:rPr>
          <w:rFonts w:eastAsia="Verdena" w:cs="Verdena" w:ascii="Verdena" w:hAnsi="Verdena"/>
        </w:rPr>
        <w:t xml:space="preserve">                                        </w:t>
      </w:r>
      <w:r>
        <w:rPr>
          <w:rFonts w:cs="Verdena" w:ascii="Verdena" w:hAnsi="Verdena"/>
          <w:b/>
          <w:bCs/>
        </w:rPr>
        <w:t>DVR Tejo Karthik</w:t>
      </w:r>
    </w:p>
    <w:p>
      <w:pPr>
        <w:pStyle w:val="TextBody"/>
        <w:spacing w:lineRule="auto" w:line="240"/>
        <w:jc w:val="both"/>
        <w:rPr/>
      </w:pPr>
      <w:r>
        <w:rPr>
          <w:rFonts w:eastAsia="Verdena" w:cs="Verdena" w:ascii="Verdena" w:hAnsi="Verdena"/>
        </w:rPr>
        <w:t xml:space="preserve">                                   </w:t>
      </w:r>
      <w:r>
        <w:rPr>
          <w:rFonts w:cs="Verdena" w:ascii="Verdena" w:hAnsi="Verdena"/>
        </w:rPr>
        <w:t>JMFC, Special Mobile Court,</w:t>
      </w:r>
    </w:p>
    <w:p>
      <w:pPr>
        <w:pStyle w:val="TextBody"/>
        <w:spacing w:lineRule="auto" w:line="240"/>
        <w:jc w:val="both"/>
        <w:rPr/>
      </w:pPr>
      <w:r>
        <w:rPr>
          <w:rFonts w:eastAsia="Verdena" w:cs="Verdena" w:ascii="Verdena" w:hAnsi="Verdena"/>
        </w:rPr>
        <w:t xml:space="preserve">                                        </w:t>
      </w:r>
      <w:r>
        <w:rPr>
          <w:rFonts w:cs="Verdena" w:ascii="Verdena" w:hAnsi="Verdena"/>
        </w:rPr>
        <w:t xml:space="preserve">Mahabubnagar.   </w:t>
      </w:r>
    </w:p>
    <w:p>
      <w:pPr>
        <w:pStyle w:val="TextBody"/>
        <w:spacing w:lineRule="auto" w:line="360"/>
        <w:jc w:val="both"/>
        <w:rPr/>
      </w:pPr>
      <w:r>
        <w:rPr/>
      </w:r>
    </w:p>
    <w:p>
      <w:pPr>
        <w:pStyle w:val="Normal"/>
        <w:spacing w:lineRule="auto" w:line="360"/>
        <w:jc w:val="both"/>
        <w:rPr>
          <w:rFonts w:ascii="Verdena" w:hAnsi="Verdena" w:cs="Verdena"/>
        </w:rPr>
      </w:pPr>
      <w:r>
        <w:rPr>
          <w:rFonts w:cs="Verdena" w:ascii="Verdena" w:hAnsi="Verdena"/>
        </w:rPr>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rFonts w:ascii="Verdena" w:hAnsi="Verdena" w:cs="Verdena"/>
        </w:rPr>
      </w:pPr>
      <w:r>
        <w:rPr>
          <w:rFonts w:cs="Verdena" w:ascii="Verdena" w:hAnsi="Verdena"/>
        </w:rPr>
      </w:r>
    </w:p>
    <w:p>
      <w:pPr>
        <w:pStyle w:val="TextBody"/>
        <w:spacing w:lineRule="auto" w:line="360"/>
        <w:jc w:val="both"/>
        <w:rPr>
          <w:rFonts w:ascii="Verdena" w:hAnsi="Verdena" w:cs="Verdena"/>
        </w:rPr>
      </w:pPr>
      <w:r>
        <w:rPr>
          <w:rFonts w:cs="Verdena" w:ascii="Verdena" w:hAnsi="Verdena"/>
        </w:rPr>
      </w:r>
      <w:bookmarkStart w:id="85" w:name="p_39"/>
      <w:bookmarkStart w:id="86" w:name="p_40"/>
      <w:bookmarkStart w:id="87" w:name="p_39"/>
      <w:bookmarkStart w:id="88" w:name="p_40"/>
      <w:bookmarkEnd w:id="87"/>
      <w:bookmarkEnd w:id="88"/>
    </w:p>
    <w:p>
      <w:pPr>
        <w:pStyle w:val="Normal"/>
        <w:spacing w:lineRule="auto" w:line="360"/>
        <w:ind w:right="-327"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2160" w:right="1440" w:gutter="0" w:header="720" w:top="1618" w:footer="720" w:bottom="20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erif">
    <w:altName w:val="Times New Roman"/>
    <w:charset w:val="01"/>
    <w:family w:val="swiss"/>
    <w:pitch w:val="variable"/>
  </w:font>
  <w:font w:name="Liberation Sans">
    <w:altName w:val="Arial"/>
    <w:charset w:val="01"/>
    <w:family w:val="roman"/>
    <w:pitch w:val="variable"/>
  </w:font>
  <w:font w:name="Liberation Mono">
    <w:altName w:val="Courier New"/>
    <w:charset w:val="01"/>
    <w:family w:val="roman"/>
    <w:pitch w:val="variable"/>
  </w:font>
  <w:font w:name="Verde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1270</wp:posOffset>
              </wp:positionV>
              <wp:extent cx="217805" cy="336550"/>
              <wp:effectExtent l="0" t="0" r="0" b="0"/>
              <wp:wrapSquare wrapText="largest"/>
              <wp:docPr id="1" name=" 1"/>
              <a:graphic xmlns:a="http://schemas.openxmlformats.org/drawingml/2006/main">
                <a:graphicData uri="http://schemas.microsoft.com/office/word/2010/wordprocessingShape">
                  <wps:wsp>
                    <wps:cNvSpPr/>
                    <wps:spPr>
                      <a:xfrm>
                        <a:off x="0" y="0"/>
                        <a:ext cx="217800" cy="336600"/>
                      </a:xfrm>
                      <a:prstGeom prst="rect">
                        <a:avLst/>
                      </a:prstGeom>
                      <a:noFill/>
                      <a:ln w="0">
                        <a:noFill/>
                      </a:ln>
                    </wps:spPr>
                    <wps:style>
                      <a:lnRef idx="0"/>
                      <a:fillRef idx="0"/>
                      <a:effectRef idx="0"/>
                      <a:fontRef idx="minor"/>
                    </wps:style>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
                        </w:p>
                      </w:txbxContent>
                    </wps:txbx>
                    <wps:bodyPr lIns="5040" rIns="5040" tIns="5040" bIns="5040" anchor="t" upright="1">
                      <a:noAutofit/>
                    </wps:bodyPr>
                  </wps:wsp>
                </a:graphicData>
              </a:graphic>
            </wp:anchor>
          </w:drawing>
        </mc:Choice>
        <mc:Fallback>
          <w:pict>
            <v:rect id="shape_0" ID=" 1" path="m0,0l-2147483645,0l-2147483645,-2147483646l0,-2147483646xe" fillcolor="white" stroked="f" o:allowincell="f" style="position:absolute;margin-left:207.4pt;margin-top:0.1pt;width:17.1pt;height:26.45pt;mso-wrap-style:square;v-text-anchor:top;mso-position-horizontal:center;mso-position-horizontal-relative:margin">
              <v:fill o:detectmouseclick="t" type="solid" color2="black" opacity="0"/>
              <v:stroke color="#3465a4" joinstyle="round" endcap="flat"/>
              <v:textbo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isplayBackgroundShape/>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zh-CN" w:bidi="ar-SA"/>
    </w:rPr>
  </w:style>
  <w:style w:type="paragraph" w:styleId="Heading1">
    <w:name w:val="Heading 1"/>
    <w:basedOn w:val="Heading"/>
    <w:next w:val="TextBody"/>
    <w:qFormat/>
    <w:pPr>
      <w:numPr>
        <w:ilvl w:val="0"/>
        <w:numId w:val="1"/>
      </w:numPr>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rPr>
  </w:style>
  <w:style w:type="paragraph" w:styleId="Heading4">
    <w:name w:val="Heading 4"/>
    <w:basedOn w:val="Heading"/>
    <w:next w:val="TextBody"/>
    <w:qFormat/>
    <w:pPr>
      <w:numPr>
        <w:ilvl w:val="3"/>
        <w:numId w:val="1"/>
      </w:numPr>
      <w:spacing w:before="120" w:after="120"/>
      <w:outlineLvl w:val="3"/>
    </w:pPr>
    <w:rPr>
      <w:rFonts w:ascii="Liberation Serif" w:hAnsi="Liberation Serif" w:eastAsia="Noto Sans CJK SC" w:cs="Lohit Devanagari"/>
      <w:b/>
      <w:bCs/>
      <w:sz w:val="24"/>
      <w:szCs w:val="24"/>
    </w:rPr>
  </w:style>
  <w:style w:type="character" w:styleId="DefaultParagraphFont" w:default="1">
    <w:name w:val="Default Paragraph Font"/>
    <w:uiPriority w:val="1"/>
    <w:semiHidden/>
    <w:unhideWhenUsed/>
    <w:qForma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b/>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DefaultParagraphFont1" w:customStyle="1">
    <w:name w:val="Default Paragraph Font1"/>
    <w:qFormat/>
    <w:rPr/>
  </w:style>
  <w:style w:type="character" w:styleId="WWDefaultParagraphFont" w:customStyle="1">
    <w:name w:val="WW-Default Paragraph Font"/>
    <w:qFormat/>
    <w:rPr/>
  </w:style>
  <w:style w:type="character" w:styleId="WWDefaultParagraphFont1" w:customStyle="1">
    <w:name w:val="WW-Default Paragraph Font1"/>
    <w:qFormat/>
    <w:rPr/>
  </w:style>
  <w:style w:type="character" w:styleId="WWDefaultParagraphFont11" w:customStyle="1">
    <w:name w:val="WW-Default Paragraph Font11"/>
    <w:qFormat/>
    <w:rPr/>
  </w:style>
  <w:style w:type="character" w:styleId="WWDefaultParagraphFont111" w:customStyle="1">
    <w:name w:val="WW-Default Paragraph Font111"/>
    <w:qFormat/>
    <w:rPr/>
  </w:style>
  <w:style w:type="character" w:styleId="AbsatzStandardschriftart" w:customStyle="1">
    <w:name w:val="Absatz-Standardschriftart"/>
    <w:qFormat/>
    <w:rPr/>
  </w:style>
  <w:style w:type="character" w:styleId="WWDefaultParagraphFont1111" w:customStyle="1">
    <w:name w:val="WW-Default Paragraph Font1111"/>
    <w:qFormat/>
    <w:rPr/>
  </w:style>
  <w:style w:type="character" w:styleId="WW8Num3z0" w:customStyle="1">
    <w:name w:val="WW8Num3z0"/>
    <w:qFormat/>
    <w:rPr/>
  </w:style>
  <w:style w:type="character" w:styleId="WW8Num3z1" w:customStyle="1">
    <w:name w:val="WW8Num3z1"/>
    <w:qFormat/>
    <w:rPr/>
  </w:style>
  <w:style w:type="character" w:styleId="WW8Num3z2" w:customStyle="1">
    <w:name w:val="WW8Num3z2"/>
    <w:qFormat/>
    <w:rPr/>
  </w:style>
  <w:style w:type="character" w:styleId="WW8Num3z3" w:customStyle="1">
    <w:name w:val="WW8Num3z3"/>
    <w:qFormat/>
    <w:rPr/>
  </w:style>
  <w:style w:type="character" w:styleId="WW8Num3z4" w:customStyle="1">
    <w:name w:val="WW8Num3z4"/>
    <w:qFormat/>
    <w:rPr/>
  </w:style>
  <w:style w:type="character" w:styleId="WW8Num3z5" w:customStyle="1">
    <w:name w:val="WW8Num3z5"/>
    <w:qFormat/>
    <w:rPr/>
  </w:style>
  <w:style w:type="character" w:styleId="WW8Num3z6" w:customStyle="1">
    <w:name w:val="WW8Num3z6"/>
    <w:qFormat/>
    <w:rPr/>
  </w:style>
  <w:style w:type="character" w:styleId="WW8Num3z7" w:customStyle="1">
    <w:name w:val="WW8Num3z7"/>
    <w:qFormat/>
    <w:rPr/>
  </w:style>
  <w:style w:type="character" w:styleId="WW8Num3z8" w:customStyle="1">
    <w:name w:val="WW8Num3z8"/>
    <w:qFormat/>
    <w:rPr/>
  </w:style>
  <w:style w:type="character" w:styleId="WW8Num4z0" w:customStyle="1">
    <w:name w:val="WW8Num4z0"/>
    <w:qFormat/>
    <w:rPr/>
  </w:style>
  <w:style w:type="character" w:styleId="WW8Num4z1" w:customStyle="1">
    <w:name w:val="WW8Num4z1"/>
    <w:qFormat/>
    <w:rPr/>
  </w:style>
  <w:style w:type="character" w:styleId="WW8Num4z2" w:customStyle="1">
    <w:name w:val="WW8Num4z2"/>
    <w:qFormat/>
    <w:rPr/>
  </w:style>
  <w:style w:type="character" w:styleId="WW8Num4z3" w:customStyle="1">
    <w:name w:val="WW8Num4z3"/>
    <w:qFormat/>
    <w:rPr/>
  </w:style>
  <w:style w:type="character" w:styleId="WW8Num4z4" w:customStyle="1">
    <w:name w:val="WW8Num4z4"/>
    <w:qFormat/>
    <w:rPr/>
  </w:style>
  <w:style w:type="character" w:styleId="WW8Num4z5" w:customStyle="1">
    <w:name w:val="WW8Num4z5"/>
    <w:qFormat/>
    <w:rPr/>
  </w:style>
  <w:style w:type="character" w:styleId="WW8Num4z6" w:customStyle="1">
    <w:name w:val="WW8Num4z6"/>
    <w:qFormat/>
    <w:rPr/>
  </w:style>
  <w:style w:type="character" w:styleId="WW8Num4z7" w:customStyle="1">
    <w:name w:val="WW8Num4z7"/>
    <w:qFormat/>
    <w:rPr/>
  </w:style>
  <w:style w:type="character" w:styleId="WW8Num4z8" w:customStyle="1">
    <w:name w:val="WW8Num4z8"/>
    <w:qFormat/>
    <w:rPr/>
  </w:style>
  <w:style w:type="character" w:styleId="WW8Num5z0" w:customStyle="1">
    <w:name w:val="WW8Num5z0"/>
    <w:qFormat/>
    <w:rPr/>
  </w:style>
  <w:style w:type="character" w:styleId="WW8Num5z1" w:customStyle="1">
    <w:name w:val="WW8Num5z1"/>
    <w:qFormat/>
    <w:rPr/>
  </w:style>
  <w:style w:type="character" w:styleId="WW8Num5z2" w:customStyle="1">
    <w:name w:val="WW8Num5z2"/>
    <w:qFormat/>
    <w:rPr/>
  </w:style>
  <w:style w:type="character" w:styleId="WW8Num5z3" w:customStyle="1">
    <w:name w:val="WW8Num5z3"/>
    <w:qFormat/>
    <w:rPr/>
  </w:style>
  <w:style w:type="character" w:styleId="WW8Num5z4" w:customStyle="1">
    <w:name w:val="WW8Num5z4"/>
    <w:qFormat/>
    <w:rPr/>
  </w:style>
  <w:style w:type="character" w:styleId="WW8Num5z5" w:customStyle="1">
    <w:name w:val="WW8Num5z5"/>
    <w:qFormat/>
    <w:rPr/>
  </w:style>
  <w:style w:type="character" w:styleId="WW8Num5z6" w:customStyle="1">
    <w:name w:val="WW8Num5z6"/>
    <w:qFormat/>
    <w:rPr/>
  </w:style>
  <w:style w:type="character" w:styleId="WW8Num5z7" w:customStyle="1">
    <w:name w:val="WW8Num5z7"/>
    <w:qFormat/>
    <w:rPr/>
  </w:style>
  <w:style w:type="character" w:styleId="WW8Num5z8" w:customStyle="1">
    <w:name w:val="WW8Num5z8"/>
    <w:qFormat/>
    <w:rPr/>
  </w:style>
  <w:style w:type="character" w:styleId="WWDefaultParagraphFont11111" w:customStyle="1">
    <w:name w:val="WW-Default Paragraph Font11111"/>
    <w:qFormat/>
    <w:rPr/>
  </w:style>
  <w:style w:type="character" w:styleId="Pagenumber">
    <w:name w:val="page number"/>
    <w:basedOn w:val="WWDefaultParagraphFont11111"/>
    <w:qFormat/>
    <w:rPr/>
  </w:style>
  <w:style w:type="character" w:styleId="NumberingSymbols" w:customStyle="1">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
    <w:name w:val="Strong"/>
    <w:qFormat/>
    <w:rPr>
      <w:b/>
      <w:bCs/>
    </w:rPr>
  </w:style>
  <w:style w:type="character" w:styleId="Emphasis">
    <w:name w:val="Emphasis"/>
    <w:qFormat/>
    <w:rPr>
      <w:i/>
      <w:iCs/>
    </w:rPr>
  </w:style>
  <w:style w:type="paragraph" w:styleId="Heading" w:customStyle="1">
    <w:name w:val="Heading"/>
    <w:basedOn w:val="Normal"/>
    <w:next w:val="TextBody"/>
    <w:qFormat/>
    <w:pPr>
      <w:keepNext w:val="true"/>
      <w:spacing w:before="240" w:after="120"/>
    </w:pPr>
    <w:rPr>
      <w:rFonts w:ascii="Liberation Sans" w:hAnsi="Liberation Sans" w:eastAsia="Droid Sans Fallback" w:cs="Lohit Marath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ohit Marathi"/>
    </w:rPr>
  </w:style>
  <w:style w:type="paragraph" w:styleId="Caption1">
    <w:name w:val="caption"/>
    <w:basedOn w:val="Normal"/>
    <w:qFormat/>
    <w:pPr>
      <w:suppressLineNumbers/>
      <w:spacing w:before="120" w:after="120"/>
    </w:pPr>
    <w:rPr>
      <w:rFonts w:cs="Lohit Marathi"/>
      <w:i/>
      <w:iC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customStyle="1">
    <w:name w:val="Table Contents"/>
    <w:basedOn w:val="Normal"/>
    <w:qFormat/>
    <w:pPr>
      <w:suppressLineNumbers/>
    </w:pPr>
    <w:rPr/>
  </w:style>
  <w:style w:type="paragraph" w:styleId="TableHeading" w:customStyle="1">
    <w:name w:val="Table Heading"/>
    <w:basedOn w:val="TableContents"/>
    <w:qFormat/>
    <w:pPr>
      <w:jc w:val="center"/>
    </w:pPr>
    <w:rPr>
      <w:b/>
      <w:bCs/>
    </w:rPr>
  </w:style>
  <w:style w:type="paragraph" w:styleId="FrameContents" w:customStyle="1">
    <w:name w:val="Frame Contents"/>
    <w:basedOn w:val="TextBody"/>
    <w:qFormat/>
    <w:pPr/>
    <w:rPr/>
  </w:style>
  <w:style w:type="paragraph" w:styleId="PreformattedText" w:customStyle="1">
    <w:name w:val="Preformatted Text"/>
    <w:basedOn w:val="Normal"/>
    <w:qFormat/>
    <w:pPr/>
    <w:rPr>
      <w:rFonts w:ascii="Liberation Mono" w:hAnsi="Liberation Mono" w:eastAsia="DejaVu Sans Mono" w:cs="Liberation Mono"/>
      <w:sz w:val="20"/>
      <w:szCs w:val="20"/>
    </w:rPr>
  </w:style>
  <w:style w:type="paragraph" w:styleId="Quotations" w:customStyle="1">
    <w:name w:val="Quotations"/>
    <w:basedOn w:val="Normal"/>
    <w:qFormat/>
    <w:pPr>
      <w:spacing w:before="0" w:after="283"/>
      <w:ind w:left="567" w:right="567"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CC Template Mobile.dot</Template>
  <TotalTime>1</TotalTime>
  <Application>LibreOffice/7.4.7.2$Linux_X86_64 LibreOffice_project/40$Build-2</Application>
  <AppVersion>15.0000</AppVersion>
  <Pages>16</Pages>
  <Words>6048</Words>
  <Characters>34478</Characters>
  <CharactersWithSpaces>4044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7:21:00Z</dcterms:created>
  <dc:creator>PA II</dc:creator>
  <dc:description/>
  <dc:language>en-US</dc:language>
  <cp:lastModifiedBy>dvraghavendratejokarthik@gmail.com</cp:lastModifiedBy>
  <cp:lastPrinted>2019-09-18T11:20:00Z</cp:lastPrinted>
  <dcterms:modified xsi:type="dcterms:W3CDTF">2021-04-24T17:21:00Z</dcterms:modified>
  <cp:revision>2</cp:revision>
  <dc:subject/>
  <dc:title>IN THE COURT OF THE JUDICIAL MAGISTRATE OF FIRST CLASS AT JADCHERLA</dc:title>
</cp:coreProperties>
</file>

<file path=docProps/custom.xml><?xml version="1.0" encoding="utf-8"?>
<Properties xmlns="http://schemas.openxmlformats.org/officeDocument/2006/custom-properties" xmlns:vt="http://schemas.openxmlformats.org/officeDocument/2006/docPropsVTypes"/>
</file>